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spacing w:before="800" w:after="0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План за застрояване (ПЗ) на ПИ с идентификатори 63427.279.14 и 63427.279.21 в местност „Арнаут дере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С Решение №5 от Протокол №15/24.07.2024 г. на Общински експертен съвет по устройство на територията е приет Подробен устройствен план (ПУП) – План за застрояване (ПЗ) на ПИ с идентификатори 63427.279.14 и 63427.279.21 в местност „Арнаут дере“, землище на гр. Русе, </w:t>
      </w:r>
      <w:r>
        <w:rPr>
          <w:sz w:val="24"/>
          <w:szCs w:val="22"/>
          <w:lang w:val="bg-BG"/>
        </w:rPr>
        <w:t>разрешен с Решение №42 прието с Протокол №3/21.12.2023 г. на ОбС-Рус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sz w:val="24"/>
          <w:szCs w:val="22"/>
          <w:lang w:val="bg-BG"/>
        </w:rPr>
        <w:t xml:space="preserve">Възложител на проекта е Община Русе. Проектът е представен във фаза окончателен проект и съдържа: ПУП – ПЗ, </w:t>
      </w:r>
      <w:r>
        <w:rPr>
          <w:sz w:val="24"/>
          <w:lang w:val="bg-BG"/>
        </w:rPr>
        <w:t>ВиК схема; Ел. схема, Схема Озеленяване, Схема преместваеми обекти, Схема Гробни места и Скица-проект № 15-753807-24.07.2024г. за изменение на КККР на гр. Русе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аст от ПИ с идентификатор 63427.279.14 се приобщава към ПИ 63427.278.21, а от северната страна на ПИ с идентификатор 63427.278.21 се отделя ивица с габарит 4м за селскостопански път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bg-BG"/>
        </w:rPr>
        <w:t>За ПИ с идентификатор 63427.278.21 се определя устройствена зона „Територия за гробищен парк</w:t>
      </w:r>
      <w:r>
        <w:rPr>
          <w:sz w:val="24"/>
          <w:lang w:val="bg-BG" w:bidi="bg-BG"/>
        </w:rPr>
        <w:t>“ (Тгп), съответстваща на ОУПО- Русе</w:t>
      </w:r>
      <w:r>
        <w:rPr>
          <w:sz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 ПЗ се предвижда ново застрояване с ограничителни линии, разположено на по </w:t>
      </w:r>
      <w:r>
        <w:rPr>
          <w:sz w:val="24"/>
          <w:lang w:val="en-US"/>
        </w:rPr>
        <w:t>10</w:t>
      </w:r>
      <w:r>
        <w:rPr>
          <w:sz w:val="24"/>
          <w:lang w:val="bg-BG"/>
        </w:rPr>
        <w:t xml:space="preserve">м от вътрешните имотни граници и на имотна граница към съществуващ гробищен парк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На основание чл. 21, ал. 2 от ЗМСМА, във връзка с чл. 21, ал. 1, т. 11 от ЗМСМА и на 62, ал. </w:t>
      </w:r>
      <w:r>
        <w:rPr>
          <w:sz w:val="24"/>
          <w:lang w:val="en-US"/>
        </w:rPr>
        <w:t>9</w:t>
      </w:r>
      <w:r>
        <w:rPr>
          <w:sz w:val="24"/>
          <w:lang w:val="bg-BG"/>
        </w:rPr>
        <w:t xml:space="preserve"> от ЗУТ, във връзка с чл. 5, ал. 2 от Наредба №2/21.04.2011 г. за здравните изисквания към гробищни паркове (гробища) и погребването и пренасянето на покойници, издадена от Министерство на здравеопазването и чл. 129, ал. 1 от ЗУТ във връзка с чл. 110, ал. 1, т. 1 от ЗУТ, чл. 21, ал. 1 и ал. 7 от ЗОС и заявление с вх. №</w:t>
      </w:r>
      <w:r>
        <w:rPr>
          <w:sz w:val="24"/>
        </w:rPr>
        <w:t>УТ-</w:t>
      </w:r>
      <w:r>
        <w:rPr>
          <w:sz w:val="24"/>
          <w:lang w:val="bg-BG"/>
        </w:rPr>
        <w:t>31-19/19.03.2024 г. от Община Русе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застрояване (ПЗ) на ПИ с идентификатори 63427.279.14 и 63427.279.21 в местност „Арнаут дере“, землище на</w:t>
        <w:br/>
        <w:t>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>Част от ПИ с идентификатор 63427.279.14 се приобщава към ПИ 63427.278.21, а от северната страна на ПИ с идентификатор 63427.278.21 се отделя ивица с габарит 4м за селскостопански пъ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>
          <w:sz w:val="24"/>
          <w:lang w:val="bg-BG"/>
        </w:rPr>
      </w:pPr>
      <w:r>
        <w:rPr>
          <w:sz w:val="24"/>
          <w:lang w:val="bg-BG"/>
        </w:rPr>
        <w:t>За ПИ с идентификатор 63427.278.21 се определя устройствена зона „Територия за гробищен парк“ (Тгп), съответстваща на ОУПО- Ру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09" w:hanging="283"/>
        <w:jc w:val="both"/>
        <w:rPr/>
      </w:pPr>
      <w:r>
        <w:rPr>
          <w:sz w:val="24"/>
          <w:lang w:val="bg-BG"/>
        </w:rPr>
        <w:t>С ПЗ се предвижда ново застрояване с ограничителни линии, разположено на по 10м от вътрешните имотни граници и на имотна граница към съществуващ гробищен парк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720" w:hanging="360"/>
        <w:jc w:val="both"/>
        <w:rPr>
          <w:sz w:val="24"/>
          <w:lang w:val="bg-BG"/>
        </w:rPr>
      </w:pPr>
      <w:r>
        <w:rPr>
          <w:sz w:val="24"/>
          <w:lang w:val="bg-BG"/>
        </w:rPr>
        <w:t>Схема на преместваемите обекти по чл. 56 от ЗУТ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2"/>
          <w:lang w:val="bg-BG"/>
        </w:rPr>
        <w:t>Схеми по чл. 108, ал.2 от ЗУТ за Озеленяване, Ел. Схема и ВиК схема, като неразделна част от ПУП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4"/>
          <w:lang w:val="bg-BG"/>
        </w:rPr>
      </w:pPr>
      <w:r>
        <w:rPr>
          <w:sz w:val="24"/>
          <w:szCs w:val="22"/>
          <w:lang w:val="bg-BG"/>
        </w:rPr>
        <w:t>Схема на гробни места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3:00Z</dcterms:created>
  <dc:creator>PC5</dc:creator>
  <dc:description/>
  <cp:keywords/>
  <dc:language>en-US</dc:language>
  <cp:lastModifiedBy>p.hristova</cp:lastModifiedBy>
  <cp:lastPrinted>2024-07-29T11:08:00Z</cp:lastPrinted>
  <dcterms:modified xsi:type="dcterms:W3CDTF">2024-08-28T13:48:00Z</dcterms:modified>
  <cp:revision>3</cp:revision>
  <dc:subject/>
  <dc:title>ДО</dc:title>
</cp:coreProperties>
</file>