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tabs>
          <w:tab w:val="clear" w:pos="709"/>
          <w:tab w:val="center" w:pos="102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ЧО МИЛКОВ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КМЕТ НА ОБЩИНА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К</w:t>
      </w:r>
      <w:r>
        <w:rPr>
          <w:i/>
          <w:sz w:val="28"/>
          <w:szCs w:val="28"/>
          <w:u w:val="single"/>
        </w:rPr>
        <w:t>орекция на  Бюджета на Община  Русе за 202</w:t>
      </w:r>
      <w:r>
        <w:rPr>
          <w:i/>
          <w:sz w:val="28"/>
          <w:szCs w:val="28"/>
          <w:u w:val="single"/>
          <w:lang w:val="en-US"/>
        </w:rPr>
        <w:t>4</w:t>
      </w:r>
      <w:r>
        <w:rPr>
          <w:i/>
          <w:sz w:val="28"/>
          <w:szCs w:val="28"/>
          <w:u w:val="single"/>
        </w:rPr>
        <w:t xml:space="preserve"> година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лагам на Вашето внимание за обсъждане и утвърждаване корекция на бюджета на Община Русе за 202</w:t>
      </w:r>
      <w:r>
        <w:rPr>
          <w:lang w:val="en-US"/>
        </w:rPr>
        <w:t>4</w:t>
      </w:r>
      <w:r>
        <w:rPr/>
        <w:t xml:space="preserve"> година, както следва:</w:t>
      </w:r>
    </w:p>
    <w:p>
      <w:pPr>
        <w:pStyle w:val="Normal"/>
        <w:rPr>
          <w:rFonts w:eastAsia="Open Sans;Times New Roman"/>
          <w:b/>
          <w:b/>
          <w:bCs/>
        </w:rPr>
      </w:pPr>
      <w:r>
        <w:rPr>
          <w:rFonts w:eastAsia="Open Sans;Times New Roman"/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Постъпило е предложение от кмета на кметство Червена вода за изграждане на детска площадка и закупуване на два броя беседки. Детската площадка ще бъде разположена до вече изградената в централната част на селото, което на практика ще я разшири и ще осигури повече съоръжения за игри на децата. Една от беседките ще бъде позиционирана до нея, а другата на стадиона на населеното място. Предлагам в дейност 619 „Други дейности по жилищното строителство, благоустройство и регионално развитие“,</w:t>
      </w:r>
      <w:r>
        <w:rPr>
          <w:bCs/>
        </w:rPr>
        <w:t xml:space="preserve"> §52-06 „Изграждане на инфраструктурни обекти“, обект: „Изграждане на детска площадка в с. Червена вода“ за 19 712 лв. и §52-03 </w:t>
      </w:r>
      <w:r>
        <w:rPr/>
        <w:t xml:space="preserve">„Придобиване на друго оборудване, машини и съоръжения“, обект: „Беседка осмоъгълна-2бр. за км. Червена вода“ за 3 190 лв. Средствата се осигуряват от </w:t>
      </w:r>
      <w:r>
        <w:rPr>
          <w:bCs/>
        </w:rPr>
        <w:t xml:space="preserve">§10-30 „Текущ ремонт“ на същата дейност от бюджета на кметството. 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В Инвестиционната програма на Община Русе за 2024 г. е включен обект: „Колесен трактор 4х4 за нуждите на квартал Средна кула“ на стойност 75 000 лв. В писмо, пълномощника на квартала уведомява, че след направено проучване на пазара, предвид увеличеие на цените, такъв тип трактор не може да бъде доставен на стойността предвидена в бюджета. Необходимо е тя да бъде увеличена с 18 600 лв. Придобиването на трактора е от изключително значение за нуждите на квартала, както за зимно почистване на уличната мрежа с дължина над 50 км. и големи наклони, така и за изнасяне на битови отпадъци до Регионално депо – гр. Русе. В заданието за обществена поръчка ще бъдат включени следните изисквания: за задвижване /4х4/; за 3 двойки хидравлични изводи, чрез които ще е възможно използването на прикачна техника и за наличие на преден навес с тегло на повдигане – 2000 кг. Към писмото е приложена техническа спецификация. Средствата се осигуряват от остатъка от обект: „Парково осветление в парк, намиращ се между ул. "Николаевска" и ул. "Антим“, с цел усвояване на целевата субсидия за капиталови разход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/>
        <w:t>Във връзка постъпило проектно предложение от директора на ДГ „Червената шапчица“, за ремонт на четири детски площадки в централната сграда на бул. „Христо Ботев“№1 и четири площадки в дворното пространство на филиал „Светилник“ на ул. „Тодор Икономов“ №37 в кв. Чародейка юг е одобрено финансиране по Общинската образователна програма /2022-2025г./ в размер на 12 986 лв. Предлагам част от средствата да бъдат насочени към създаване на нов обект в Инвестиционната програма в дейност 311 „Детски градини“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дофинансиране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„Обновяване на площадка в двора на ДГ „Червената шапчица“ на бул. „Христо Ботев“№ 1“. Стойността на обекта съгласно приложените оферти е 7 598 лв. Останалата част ще бъде използвана за ремонтни дейности по съществуващите площадки. </w:t>
      </w:r>
    </w:p>
    <w:p>
      <w:pPr>
        <w:pStyle w:val="Normal"/>
        <w:ind w:firstLine="709"/>
        <w:rPr>
          <w:sz w:val="23"/>
          <w:szCs w:val="23"/>
        </w:rPr>
      </w:pPr>
      <w:r>
        <w:rPr>
          <w:b/>
        </w:rPr>
        <w:t>4.</w:t>
      </w:r>
      <w:r>
        <w:rPr/>
        <w:t xml:space="preserve"> В Детска градина „Райна Княгиня“ – гр. Мартен е сключен договор с Предприятието за управление на дейностите по опазване на околната среда /ПУДООС/ за финансиране</w:t>
      </w:r>
      <w:r>
        <w:rPr>
          <w:rFonts w:eastAsia="Calibri"/>
        </w:rPr>
        <w:t xml:space="preserve"> на проект от Националната кампания „Чиста Околна Среда“, с наименование: „Обичам природата - и аз участвам“. Съгласно клаузите в договора, детското заведение е получило 50% аванс от стойността на проекта в размер на 3 715 лв. За успешното му реализиране и приключване, следва останалата част от средствата да се осигурят от бюджета на детската градина, в държавна дейност 311 </w:t>
      </w:r>
      <w:r>
        <w:rPr/>
        <w:t xml:space="preserve">„Детски градини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обект:  Изграждане на детска площадка за игра в двора на ДГ "Райна Княгиня", гр. Мартен“ /било:3 715 лв.; става: 7 430 лв./ Компенсираната промяна е за сметка на </w:t>
      </w:r>
      <w:r>
        <w:rPr>
          <w:sz w:val="23"/>
          <w:szCs w:val="23"/>
        </w:rPr>
        <w:t xml:space="preserve">§1016 „Вода, горива и енергия“ на същата дейност. След получаване на окончателно плащане от финансиращата страна, средствата ще бъдат възстановени по съответния параграф. </w:t>
      </w:r>
    </w:p>
    <w:p>
      <w:pPr>
        <w:pStyle w:val="Normal"/>
        <w:ind w:firstLine="709"/>
        <w:rPr>
          <w:bCs/>
        </w:rPr>
      </w:pP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 кметство Семерджиево случаят е идентичен, одобреният проект от ПУДООС е на стойност 15 000 лв. , през м.06.2024 г. е получен 50 % аванс, останалата част следва временно да се осигури от бюджета на кметството, от дейност 604</w:t>
      </w:r>
      <w:r>
        <w:rPr>
          <w:b/>
          <w:sz w:val="23"/>
          <w:szCs w:val="23"/>
        </w:rPr>
        <w:t xml:space="preserve"> </w:t>
      </w:r>
      <w:r>
        <w:rPr/>
        <w:t xml:space="preserve">„Осветление на улици и площади“, §10-16 „Вода, горива и енергия“. Предлагам създаване на нов обект в дейност 619 „Други дейности по жилищното строителство, благоустройство и регионално развитие“, </w:t>
      </w:r>
      <w:r>
        <w:rPr>
          <w:bCs/>
        </w:rPr>
        <w:t>§52-06 „Изграждане на инфраструктурни обекти“, обект: „Изграждане на кът за отдих „Природата и ние“ за 15 000 лв.</w:t>
      </w:r>
    </w:p>
    <w:p>
      <w:pPr>
        <w:pStyle w:val="Normal"/>
        <w:ind w:firstLine="709"/>
        <w:rPr/>
      </w:pPr>
      <w:r>
        <w:rPr>
          <w:b/>
          <w:sz w:val="23"/>
          <w:szCs w:val="23"/>
          <w:lang w:val="en-US"/>
        </w:rPr>
        <w:t>6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рез 2022 г. приключиха ремонтните дейности по внедряване на мерки за енергийна ефективност на сградата на детска ясла №9 на ул. „Ловеч“ №24. Дворното пространство не бе предмет на изпълняваните строително ремонтни дейности по проекта. Към настоящия момент е направен оглед от служители на отдел ИИК и е констатирано  следното: тротоарната настилка около сградата е компрометирана /остарели износени тротоарни плочки, пропадания, улегнали бордюри/, липсва отводняване, през фугите влиза вода в основите. Детските площадки са амортизирани, липсва озеленяване, вертикалната планировка е нарушена. Гореизложеното е подробно описано в доклад от началник отдел ИИК, към който е приложен и снимков материал. Необходимо е да се изработи инвестиционен проект за вертикална планировка и благоустрояване. Предлагам в държавна дейност 431 „Детски ясли, детски кухни и яслени групи в детска градина“</w:t>
      </w:r>
      <w:r>
        <w:rPr>
          <w:bCs/>
        </w:rPr>
        <w:t xml:space="preserve"> , §51-00 „Основен ремонт на дълготрайни материални активи“, обект: „Благоустрояване на дворното пространство на ДЯ №9 – ИТП“ за 19 000 лв. Средствата се осигуряват от </w:t>
      </w:r>
      <w:r>
        <w:rPr/>
        <w:t>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>7.</w:t>
      </w:r>
      <w:r>
        <w:rPr>
          <w:lang w:val="en-US"/>
        </w:rPr>
        <w:t xml:space="preserve"> </w:t>
      </w:r>
      <w:r>
        <w:rPr/>
        <w:t xml:space="preserve">В Инвестиционната програма на Община Русе за 2024 г. са предвидени средства за Система за качеството на атмосферния въздух по метода ДОАС /диференциална оптична абсорбционна спектроскопия / в размер на 450 000 лв. В резултат на проведената обществена поръчка, цената е по-ниска от стойността на обекта. Предлагам реализираната икономия да бъде насочена към създаване на нов обект: „Слънцезащитно съоръжение за детска площадка с площ 240 кв. м, намираща  се на „Кея“, гр. Русе за 58 596 лв., в дейност 619 „Други дейности по жилищното строителство, благоустройство и регионално развитие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. Към офертата има приложена визуализация. Конструкцията представлява колони, на които са разпънати платнища,  изработени от текстил с </w:t>
      </w:r>
      <w:r>
        <w:rPr>
          <w:lang w:val="en-US"/>
        </w:rPr>
        <w:t xml:space="preserve">PVC </w:t>
      </w:r>
      <w:r>
        <w:rPr/>
        <w:t xml:space="preserve">покритие с „дишащ ефект“, разположени на нива. </w:t>
      </w:r>
    </w:p>
    <w:p>
      <w:pPr>
        <w:pStyle w:val="Normal"/>
        <w:ind w:firstLine="709"/>
        <w:rPr/>
      </w:pPr>
      <w:r>
        <w:rPr>
          <w:b/>
        </w:rPr>
        <w:t>8.</w:t>
      </w:r>
      <w:r>
        <w:rPr/>
        <w:t xml:space="preserve"> Постъпил е доклад от директора на детска градина „Снежанка“ за възникнала необходимост от ново оборудване за кухненски блок на детското заведение. Наличните работни маси са с изгнил корпус и са негодни за употреба. В кухнята се приготвя храна за всички деца в детската градина и е важно обзавеждането да отговаря на здравните изисквания. Предвид гореизложеното предлагам в държавна дейност 311 „Детски градини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създаване на следните обекти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„Работна маса с умивален басейн 1800/700/870“ за 1 903 л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„Работна маса с умивален басейн 900/700/870-2бр.“ за 3 121 л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„Работен шкаф с плъзгащи врати 2400/700/870“ за 2 787 л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„Работен шкаф с плъзгащи врати 2100/700/870“ за 2 576 л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„Работен шкаф с две отварящи врати 1200/700/870“ за 1 698 л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„Работен шкаф с две отварящи врати 900/700/870“ за 1 534 лв.</w:t>
      </w:r>
    </w:p>
    <w:p>
      <w:pPr>
        <w:pStyle w:val="Normal"/>
        <w:rPr/>
      </w:pPr>
      <w:r>
        <w:rPr/>
        <w:t>Средствата за описаните активи се осигуряват от бюджета на градината от §10-15 „Материали“. Към доклада има приложена оферта.</w:t>
      </w:r>
    </w:p>
    <w:p>
      <w:pPr>
        <w:pStyle w:val="Normal"/>
        <w:rPr/>
      </w:pPr>
      <w:r>
        <w:rPr/>
        <w:tab/>
      </w:r>
      <w:r>
        <w:rPr>
          <w:b/>
        </w:rPr>
        <w:t>9.</w:t>
      </w:r>
      <w:r>
        <w:rPr/>
        <w:t xml:space="preserve"> Възникнала необходимост от компютърна система за нуждите на ОбКИ „Художествена галерия“ – Русе. Предлагам в държавна дейност 739 „Музеи и художествени галерии с регионален характер, §52-01 „Придобиване на компютри и хардуер“, обект: „Асемблирана компютърна система за Художествена галерия- Русе“ за 2 600 лв. Средствата се осигуряват от 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>10.</w:t>
      </w:r>
      <w:r>
        <w:rPr/>
        <w:t xml:space="preserve"> В доклад директора на Регионален исторически музей – Русе, изразява необходимост от закупуване на нов автомобил за дейността на музея.</w:t>
      </w:r>
      <w:r>
        <w:rPr>
          <w:lang w:val="en-US"/>
        </w:rPr>
        <w:t xml:space="preserve"> </w:t>
      </w:r>
      <w:r>
        <w:rPr/>
        <w:t xml:space="preserve">Наличният микробус е придобит през 2007 г., пробегът му е 340 хил. км., многократно са ремонтирани различни системи по превозното средство /спирачна, кормилна, окачване/, по купето също са правени интервенции, с цел премахване на корозията, но процеса е необратим. Техническото му състояние не може да гарантира необходимата сигурност и безопасност на пътниците. От началото на годината са изминати 6 200 км., във връзка с пренасяне на мобилни изложби и експонати, голяма част от тях са на далечни разстояния. Предлагам в дейност 739 „Музеи и художествени галерии с регионален характер-дофинансиране, §52-04 “Придобиване на транспортни средства“                                                    обект: „Лек автомобил – 7 места за РИМ - Русе“ за 36 252 лв. Средствата са от §10-16 „Вода, горива и енергия“ на същата дейност от бюджета на музея. </w:t>
      </w:r>
    </w:p>
    <w:p>
      <w:pPr>
        <w:pStyle w:val="Normal"/>
        <w:ind w:firstLine="709"/>
        <w:rPr/>
      </w:pPr>
      <w:r>
        <w:rPr/>
        <w:t>Във връзка със сключен договор за осъществяване на научно и методическо ръководство на археологическо проучване от специалисти на РИМ - Русе, е необходимо осигуряване на фотоапарат. Средствата за него, както и за всички разходи свързани с осъществяване на дейностите по договора, разписани в план-сметка,  са за сметка на възложителя. Предлагам в дейност 739 „Музеи и художествени галерии с регионален характер-дофинансиране,</w:t>
      </w:r>
      <w:r>
        <w:rPr>
          <w:bCs/>
        </w:rPr>
        <w:t xml:space="preserve"> §52-03 </w:t>
      </w:r>
      <w:r>
        <w:rPr/>
        <w:t xml:space="preserve">„Придобиване на друго оборудване, машини и съоръжения“, обект: „Фотоапарат безогледален 24,2 </w:t>
      </w:r>
      <w:r>
        <w:rPr>
          <w:lang w:val="en-US"/>
        </w:rPr>
        <w:t>MPx</w:t>
      </w:r>
      <w:r>
        <w:rPr/>
        <w:t xml:space="preserve"> за РИМ-Русе“ за 1 699 лв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11.</w:t>
      </w:r>
      <w:r>
        <w:rPr/>
        <w:t xml:space="preserve"> Предвид естеството на работата на звено „Улично осветление и пътна сигнализация“ към ОП „Комунални дейности“, предимно на открито, на отдалечени места, където не са налични конвенционални източници на енергия, се използват заваръчни генератори. Предприятието разполага с 4бр., неефективни, морално и физически остарели. Два от тях са в неизправност и подлежат на брак, което поражда и необходимостта от осигуряване на нови. Предлагам в дейност 606  „Изграждане, ремонт и поддържане на уличната мрежа“,  </w:t>
      </w:r>
      <w:r>
        <w:rPr>
          <w:bCs/>
        </w:rPr>
        <w:t xml:space="preserve">§52-03 </w:t>
      </w:r>
      <w:r>
        <w:rPr/>
        <w:t>„Придобиване на друго оборудване, машини и съоръжения“, обект: „Заваръчен генератор, трифазен – 2бр. за ОП „Комунални дейности“ за 9 000 лв. Средствата се осигуряват от §10-15 „Материали“ на същата дейност, от бюджета на предприятието.</w:t>
      </w:r>
    </w:p>
    <w:p>
      <w:pPr>
        <w:pStyle w:val="Normal"/>
        <w:rPr/>
      </w:pPr>
      <w:r>
        <w:rPr/>
        <w:tab/>
        <w:t>В Инвестиционната програма за 2024 г. е включен обект „Лекотоварен автомобил тип „Фургон с вишка – употребяван за ОП Комунални дейности“ за 80 000 лв. Директорът на общинското предприятие, аргументирано е изразил мнение за нецелесъобразно закупуването на употребяван автомобил. Това би довело, при интензивната му употреба и в резултат на вече натрупана амортизация, до по-чести аварии и по-високо ниво на разходите във връзка с тяхното отстраняване. Наличният камион с вишка е произведен 1992 г., с наличие на корозия по шасито и кабината, с редица системи, като спирачна и хидравлична, които не функционират добре и са предпоставка за възникване на инциденти. Предвид гореизложеното предлагам в наименованието на обекта думата „употребяван“ да бъде премахната и стойността да бъде увеличена с 162 000 лв., съгласно приложената към доклада оферта. Компенсираната промяна е за сметка на бюджета на ОП „Комунални дейности“, дейност 606 „Изграждане, ремонт и поддържане на уличната мрежа“, §10-15 „Материали“.</w:t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12.  </w:t>
      </w:r>
      <w:r>
        <w:rPr/>
        <w:t>В бюджета на Община Русе за 2024 г. са предвидени средства в размер на 90 000 лв. за реконструкция на отоплителната инсталация в сградата на Ритуален дом, гр. Русе ул. „Тома Кърджиев“ №4. Предвид промяна на инвестиционните намерения е възложено изпълнение на енергийно обследване на сградата, с цел прилагане на мерки за енергийна ефективност и изпълнение на основен ремонт. В тази връзка отпада необходимостта от изпълнение на реконструкция на отоплителната инсталация. Предлагам средствата, с източник на финансиране целева капиталова субсидия за 2024 г., да бъдат насочени към обект: „Правоъгълен фонтан пред общината, включително инсталации“ /било:113 258 лв.; става: 203 258 лв./ Намерението е да бъдат</w:t>
      </w:r>
      <w:r>
        <w:rPr>
          <w:rFonts w:eastAsia="Calibri"/>
          <w:lang w:eastAsia="en-US"/>
        </w:rPr>
        <w:t xml:space="preserve"> подменени всички вътрешни инсталации на фонтана – ел. и ВиК , да се обособи помещение за нови помпи и контролери, в което да се изпълни нова вентилация. Да се направи реконструкция, която да позволява поетапно включване на дюзите в различните сектори/модули на фонтана, като се създават различни водни ефекти. Инвестиционният проект ще включва и ефектно осветление, което едновременно с новите водни ефекти, ще допринесе за един по-различен и по-модерен облик на фонтана. </w:t>
      </w:r>
    </w:p>
    <w:p>
      <w:pPr>
        <w:pStyle w:val="Normal"/>
        <w:ind w:firstLine="708"/>
        <w:rPr>
          <w:lang w:val="en-US"/>
        </w:rPr>
      </w:pPr>
      <w:r>
        <w:rPr>
          <w:shd w:fill="FFFFFF" w:val="clear"/>
        </w:rPr>
        <w:t>Във връзка с постъпило писмо от граждани, с установени жилищни нужди, настанени в сграда с идентификатор 63427.1.251.8, находяща се на ул. Никюп е извършен оглед, при който е установено че по терасите на първия и втория етаж има конструктивни нарушения. Необходимо е изготвяне на проект за укрепване на сградата. Предлагам създаване на нов обект:</w:t>
      </w:r>
      <w:r>
        <w:rPr>
          <w:color w:val="404040"/>
          <w:shd w:fill="FFFFFF" w:val="clear"/>
        </w:rPr>
        <w:t xml:space="preserve"> </w:t>
      </w:r>
      <w:r>
        <w:rPr>
          <w:b/>
        </w:rPr>
        <w:t>„</w:t>
      </w:r>
      <w:r>
        <w:rPr/>
        <w:t>Ремонт и укрепване на сграда с идентификатор 63427.1.251.8, находяща се на ул. „Никюп“, гр. Русе“ за 6 940 лв.</w:t>
      </w:r>
      <w:r>
        <w:rPr>
          <w:color w:val="404040"/>
          <w:shd w:fill="FFFFFF" w:val="clear"/>
        </w:rPr>
        <w:t xml:space="preserve">, </w:t>
      </w:r>
      <w:r>
        <w:rPr>
          <w:shd w:fill="FFFFFF" w:val="clear"/>
        </w:rPr>
        <w:t>в дейност 619</w:t>
      </w:r>
      <w:r>
        <w:rPr>
          <w:color w:val="404040"/>
          <w:shd w:fill="FFFFFF" w:val="clear"/>
        </w:rPr>
        <w:t xml:space="preserve"> </w:t>
      </w:r>
      <w:r>
        <w:rPr/>
        <w:t xml:space="preserve">„Други дейности по жилищното строителство, благоустройство и регионално развитие“, </w:t>
      </w:r>
      <w:r>
        <w:rPr>
          <w:bCs/>
        </w:rPr>
        <w:t>§51-00 „Основен ремонт на дълготрайни материални активи“. Средствата се осигуряват от</w:t>
      </w:r>
      <w:r>
        <w:rPr/>
        <w:t xml:space="preserve"> </w:t>
      </w:r>
      <w:r>
        <w:rPr>
          <w:bCs/>
        </w:rPr>
        <w:t>§10-30 „Текущ ремонт“ на същата дейност, съгл.чл.37а от Наредба №6.</w:t>
      </w:r>
    </w:p>
    <w:p>
      <w:pPr>
        <w:pStyle w:val="Normal"/>
        <w:ind w:firstLine="709"/>
        <w:rPr/>
      </w:pPr>
      <w:r>
        <w:rPr>
          <w:b/>
        </w:rPr>
        <w:t xml:space="preserve">13. </w:t>
      </w:r>
      <w:r>
        <w:rPr/>
        <w:t xml:space="preserve">Потребителите в Дневен център за пълнолетни лица с тежки множествени увреждания и Център за социална рехабилитация и интеграция, са хора с увреждания и възрастни хора, които нямат близки в града и имат нужда от придружаване и превоз до болнични заведения и до различни институции според индивидуалните потребности на всеки потребител. В тази връзка е необходимо закупуването на два автомобила, като по този начин ще се подобри организацията на работния процес за постигане на ефективно социално включване и осигуряване на качество на предоставяните социални услуги. Предлагам в държавна дейност 550 „Център за социална рехабилитация и интеграция“, §52-04 “Придобиване на транспортни средства“, обект: „Лек автомобил 6+1 места“ за 55 000 лв.; в държавна дейност 551 „Дневен център за пълнолетни лица с тежки множествени увреждания, §52-04 “Придобиване на транспортни средства“, обект: „Специализиран пътнически автомобил с оборудване за превоз на хора, използващи инвалидни колички 6+2+1 места“ за 120 000 лв. Средствата се осигуряват от §10-20 „Разходи за външни услуги“  на съответната дейност. Към докладната записка са приложени оферти.                                 </w:t>
      </w:r>
    </w:p>
    <w:p>
      <w:pPr>
        <w:pStyle w:val="Normal"/>
        <w:ind w:firstLine="709"/>
        <w:rPr/>
      </w:pPr>
      <w:r>
        <w:rPr/>
        <w:t>В друг доклад, директорът на дирекция „Социални и здравни дейности“ е изразил необходимост от изграждане на нови помещения и преустройство на съществуващата сграда на социална услуга Център за работа с деца на улицата на ул. „Битоля“ №1а. Целта на предложението е подобряване на условията за предоставяне на услугата, съгласно изискванията на Наредбата за качество на социалните услуги и приложенията към нея. Предвид гореизложеното предлагам в държавна дейност 528 „Център за работа с деца на улицата“,</w:t>
      </w:r>
      <w:r>
        <w:rPr>
          <w:bCs/>
        </w:rPr>
        <w:t xml:space="preserve"> §51-00 „Основен ремонт на дълготрайни материални активи“, обект: „Проектиране и изграждане на нова сграда и ремонт с преустройство на съществуваща в ПИ 3375 на ул. „Битоля“ №1а“ за 168 000 лв. Финансирането е от преходния остатък на дейността от </w:t>
      </w:r>
      <w:r>
        <w:rPr/>
        <w:t>§10-20 „Разходи за външни услуги“.</w:t>
      </w:r>
    </w:p>
    <w:p>
      <w:pPr>
        <w:pStyle w:val="Normal"/>
        <w:ind w:firstLine="709"/>
        <w:rPr/>
      </w:pPr>
      <w:r>
        <w:rPr>
          <w:b/>
        </w:rPr>
        <w:t>14.</w:t>
      </w:r>
      <w:r>
        <w:rPr/>
        <w:t xml:space="preserve"> Съхранението, опазването и предаването през поколенията на </w:t>
      </w:r>
      <w:r>
        <w:rPr>
          <w:color w:val="202122"/>
          <w:shd w:fill="FFFFFF" w:val="clear"/>
        </w:rPr>
        <w:t>културни ценности, носители на историческа памет и национална идентичност</w:t>
      </w:r>
      <w:r>
        <w:rPr/>
        <w:t xml:space="preserve"> е от държавен, европейски и световен интерес. Развитите политики високо ценят социалната значимост на културното наследство и работят в посока неговото цифрово съхранение и консервация, както и за осигуряване на свободен достъп и атрактивно представяне.</w:t>
      </w:r>
    </w:p>
    <w:p>
      <w:pPr>
        <w:pStyle w:val="Normal"/>
        <w:ind w:firstLine="709"/>
        <w:rPr/>
      </w:pPr>
      <w:r>
        <w:rPr/>
        <w:t>Един от начините за пътуване през историята и оживяване на културното наследство е чрез 3</w:t>
      </w:r>
      <w:r>
        <w:rPr>
          <w:lang w:val="en-US"/>
        </w:rPr>
        <w:t xml:space="preserve">D </w:t>
      </w:r>
      <w:r>
        <w:rPr/>
        <w:t>технология и виртуална реалност. Във връзка с постъпил доклад от старши експерт в дирекция „Икономика, инвестиции, международно сътрудничество и проекти“, с приложено проектно предложение за 3</w:t>
      </w:r>
      <w:r>
        <w:rPr>
          <w:lang w:val="en-US"/>
        </w:rPr>
        <w:t xml:space="preserve">D </w:t>
      </w:r>
      <w:r>
        <w:rPr/>
        <w:t>заснемане на шест историческо – значими обекти за града ни, а именно: градската градина; паметника на свободата; стъклената будка; градското казино; момчето с хидрата; съдебната палата, предлагам в дейност 759 „Други дейности по културата“, §53-09 „Придобиване на други нематериални дълготрайни активи“, обект: „3</w:t>
      </w:r>
      <w:r>
        <w:rPr>
          <w:lang w:val="en-US"/>
        </w:rPr>
        <w:t>D</w:t>
      </w:r>
      <w:r>
        <w:rPr/>
        <w:t xml:space="preserve"> възстановки на шест сгради от центъра на гр. Русе“ за 31 392 лв. Средствата се осигуряват</w:t>
      </w:r>
      <w:r>
        <w:rPr>
          <w:bCs/>
        </w:rPr>
        <w:t xml:space="preserve"> от §00-98 „Резерв за непредвидени и неотложни разходи“, дейност 998 „Резерв“.</w:t>
      </w:r>
    </w:p>
    <w:p>
      <w:pPr>
        <w:pStyle w:val="Normal"/>
        <w:ind w:firstLine="709"/>
        <w:rPr>
          <w:bCs/>
        </w:rPr>
      </w:pPr>
      <w:r>
        <w:rPr>
          <w:b/>
        </w:rPr>
        <w:t xml:space="preserve">15. </w:t>
      </w:r>
      <w:r>
        <w:rPr/>
        <w:t xml:space="preserve">В Инвестиционната програма на Община Русе за 2024 г. като преходен обект е включен „Канализационно отклонение Гробищен парк км. Ново село“ с уточнен план 18 240 лв. В постъпил доклад от кмета на кметството е изразена необходимост от увеличаване стойността  с 14 000 лв., за успешното реализиране на обекта, включен по програма „Малки населени места“ през 2021 г. Забавянето на изпълнението на дейностите по строително-монтажни работи /СМР/ е поради изменение в проектната документация относно разположение на водомерна шахта и изчакване на разрешение от Агенция пътна инфраструктура /АПИ/ за сондиране под трасето Русе – Кубрат. Предлагам компенсирана промяна в бюджета на кметството както следва от дейност 604 „Осветление на улици и площади“, §10-16 „Вода, горива и енергия“ да бъдат насочени горепосочените средства, към дейност 745 „Обредни домове и зали“, </w:t>
      </w:r>
      <w:r>
        <w:rPr>
          <w:bCs/>
        </w:rPr>
        <w:t>§52-06 „Изграждане на инфраструктурни обекти“.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 xml:space="preserve">16. </w:t>
      </w:r>
      <w:r>
        <w:rPr>
          <w:bCs/>
        </w:rPr>
        <w:t>Във връзка с предвидените средства за съоръжение тип „Балон“ за два тенис корта в парка на младежта е направен оглед на място. Констатирано е, че в северната част на кортовете има пропадане, което налага първо да бъде извършен основен ремонт на кортовете, след което може да се пристъпи към монтиране на съоръжението. Необходимо е да бъде изградена подпорна стена, ограда /плътна и прозирна част/ и ремонт на настилката. С оглед гореописаното в доклад от в.и.д. директор на ОП „Спортни имоти“, предлагам средствата предвидени за балона да бъдат насочени към следните два обекта: „Ремонт на Седми тенис корт в Парка на младежта в гр. Русе“ за 67 200 лв. и „Ремонт на Осми тенис корт в Парка на младежта в гр. Русе“ за 82 800 лв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екции в Инвестиционната програма за 2024 г. с целеви  средств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446"/>
        <w:gridCol w:w="124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 целеви средства /бил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 целеви средства /став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ъс собствени средства /било/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290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ъс собствени средства /става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кция „+“/“-„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§51-00 „Основен ремонт на дълготрайни материални активи“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ейност 619 „Други дейности по жилищното строителство, благоустройство и регионално развитие“</w:t>
            </w:r>
          </w:p>
          <w:p>
            <w:pPr>
              <w:pStyle w:val="Normal"/>
              <w:rPr/>
            </w:pPr>
            <w:r>
              <w:rPr/>
              <w:t xml:space="preserve">Обект: Реконструкция на отоплителната инсталация в сградата на ул. "Тома Кърджиев" № 4 – Ритуален дом, гр. Русе“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 714 „Спортни бази за спорт за всички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кт:</w:t>
            </w:r>
            <w:r>
              <w:rPr/>
              <w:t xml:space="preserve"> </w:t>
            </w:r>
            <w:r>
              <w:rPr>
                <w:bCs/>
              </w:rPr>
              <w:t>„Ремонт на Седми тенис корт в Парка на младежта в гр. Русе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кт: „Ремонт на Осми тенис корт в Парка на младежта в гр. Русе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90 0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 2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90 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+67 2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+82 8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52-03 „Придобиване на друго оборудване, машини и съоръжения“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йност 714 „Спортни бази за спорт за всички“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ект:  Съоръжение тип "Балон" за два тенис корта в парка на "Младежта"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§52-04 „Придобиване на транспортни средства“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 622 „Озеленяване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кт: „Колесен трактор 4х4 за кв. "Средна кула"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8 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52-06 „Изграждане на инфраструктурни обекти“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йност 604 „Осветление на улици и</w:t>
            </w:r>
            <w:r>
              <w:rPr>
                <w:b/>
                <w:sz w:val="22"/>
                <w:szCs w:val="22"/>
              </w:rPr>
              <w:t xml:space="preserve"> площади“</w:t>
            </w:r>
          </w:p>
          <w:p>
            <w:pPr>
              <w:pStyle w:val="Normal"/>
              <w:rPr/>
            </w:pPr>
            <w:r>
              <w:rPr/>
              <w:t>Обект: : „Парково осветление в парк, намиращ се между ул. "Николаевска" и ул. "Антим“</w:t>
            </w:r>
          </w:p>
          <w:p>
            <w:pPr>
              <w:pStyle w:val="Normal"/>
              <w:rPr/>
            </w:pPr>
            <w:r>
              <w:rPr>
                <w:b/>
              </w:rPr>
              <w:t>Дейност 619 „Други дейности по жилищното строителство, благоустройство и регионално развитие“</w:t>
            </w:r>
          </w:p>
          <w:p>
            <w:pPr>
              <w:pStyle w:val="Normal"/>
              <w:rPr/>
            </w:pPr>
            <w:r>
              <w:rPr/>
              <w:t>Обект: „Правоъгълен фонтан пред общината, включително инсталации“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84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8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0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 2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6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-18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+18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90 000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Приходи – местни дейности</w:t>
      </w:r>
    </w:p>
    <w:p>
      <w:pPr>
        <w:pStyle w:val="Normal"/>
        <w:rPr/>
      </w:pPr>
      <w:r>
        <w:rPr>
          <w:bCs/>
        </w:rPr>
        <w:t>§</w:t>
      </w:r>
      <w:r>
        <w:rPr>
          <w:lang w:val="en-US"/>
        </w:rPr>
        <w:t xml:space="preserve">24-04 </w:t>
      </w:r>
      <w:r>
        <w:rPr/>
        <w:t>„Нетни приходи от продажба на услуги, стоки и продукция“                  +1 699 лв.</w:t>
      </w:r>
    </w:p>
    <w:p>
      <w:pPr>
        <w:pStyle w:val="Normal"/>
        <w:rPr>
          <w:sz w:val="28"/>
          <w:szCs w:val="28"/>
        </w:rPr>
      </w:pPr>
      <w:r>
        <w:rPr/>
        <w:t>РИМ-Русе +1699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приходи местни дейности:                                                                      + 1 699 лв.</w:t>
      </w:r>
    </w:p>
    <w:p>
      <w:pPr>
        <w:pStyle w:val="Normal"/>
        <w:rPr/>
      </w:pPr>
      <w:r>
        <w:rPr>
          <w:b/>
          <w:u w:val="single"/>
        </w:rPr>
        <w:t>Всичко приходи по бюджета:                                                                               + 1 699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ходи – държавни дейности</w:t>
      </w:r>
    </w:p>
    <w:p>
      <w:pPr>
        <w:pStyle w:val="Normal"/>
        <w:rPr>
          <w:b/>
          <w:b/>
        </w:rPr>
      </w:pPr>
      <w:r>
        <w:rPr/>
        <w:t>ФУНКЦИЯ 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jc w:val="left"/>
        <w:rPr/>
      </w:pPr>
      <w:r>
        <w:rPr>
          <w:bCs/>
        </w:rPr>
        <w:t xml:space="preserve">§10-15 „Материали“                                                                                                 - 13 618 лв.   </w:t>
      </w:r>
    </w:p>
    <w:p>
      <w:pPr>
        <w:pStyle w:val="Normal"/>
        <w:rPr>
          <w:bCs/>
        </w:rPr>
      </w:pPr>
      <w:r>
        <w:rPr>
          <w:bCs/>
        </w:rPr>
        <w:t>ДГ „Снежанка“</w:t>
      </w:r>
    </w:p>
    <w:p>
      <w:pPr>
        <w:pStyle w:val="Normal"/>
        <w:rPr/>
      </w:pPr>
      <w:r>
        <w:rPr>
          <w:bCs/>
        </w:rPr>
        <w:t>§10-1</w:t>
      </w:r>
      <w:r>
        <w:rPr>
          <w:bCs/>
          <w:lang w:val="en-US"/>
        </w:rPr>
        <w:t>6</w:t>
      </w:r>
      <w:r>
        <w:rPr>
          <w:bCs/>
        </w:rPr>
        <w:t xml:space="preserve"> „Вода, горива и енергия“                                                                              - 3 715 лв.</w:t>
      </w:r>
    </w:p>
    <w:p>
      <w:pPr>
        <w:pStyle w:val="Normal"/>
        <w:rPr>
          <w:bCs/>
        </w:rPr>
      </w:pPr>
      <w:r>
        <w:rPr>
          <w:bCs/>
        </w:rPr>
        <w:t xml:space="preserve">ДГ </w:t>
      </w:r>
      <w:r>
        <w:rPr/>
        <w:t xml:space="preserve">„Райна Княгиня“ </w:t>
      </w:r>
      <w:r>
        <w:rPr>
          <w:bCs/>
        </w:rPr>
        <w:t xml:space="preserve">–гр. Мартен </w:t>
      </w:r>
    </w:p>
    <w:p>
      <w:pPr>
        <w:pStyle w:val="Normal"/>
        <w:rPr>
          <w:bCs/>
        </w:rPr>
      </w:pPr>
      <w:r>
        <w:rPr>
          <w:bCs/>
        </w:rPr>
        <w:t>§52-03 „Придобиване на друго оборудване, машини и съоръжения“               + 17 333 лв.</w:t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бект: „Изграждане на детска площадка за игра на двора на ДГ Райна Княгиня“ </w:t>
      </w:r>
    </w:p>
    <w:p>
      <w:pPr>
        <w:pStyle w:val="Normal"/>
        <w:rPr>
          <w:bCs/>
        </w:rPr>
      </w:pPr>
      <w:r>
        <w:rPr/>
        <w:t>гр. Мартен“/било:3 715 лв.; става 7 430 лв./+3 715 лв.</w:t>
      </w:r>
    </w:p>
    <w:p>
      <w:pPr>
        <w:pStyle w:val="Normal"/>
        <w:rPr/>
      </w:pPr>
      <w:r>
        <w:rPr>
          <w:lang w:val="en-US"/>
        </w:rPr>
        <w:t>O</w:t>
      </w:r>
      <w:r>
        <w:rPr/>
        <w:t>бект: „Работна маса с умивален басейн 1800/700/870 за ДГ „Снежанка“+1 903 лв.</w:t>
      </w:r>
    </w:p>
    <w:p>
      <w:pPr>
        <w:pStyle w:val="Normal"/>
        <w:rPr/>
      </w:pPr>
      <w:r>
        <w:rPr/>
        <w:t>Обект: „Работна маса с умивален басейн 900/700/870-2бр. за ДГ „Снежанка“+3 121 лв.</w:t>
      </w:r>
    </w:p>
    <w:p>
      <w:pPr>
        <w:pStyle w:val="Normal"/>
        <w:rPr/>
      </w:pPr>
      <w:r>
        <w:rPr/>
        <w:t>Обект: „Работен шкаф с плъзгащи врати 2400/700/870 за ДГ „Снежанка“+2 787 лв.</w:t>
      </w:r>
    </w:p>
    <w:p>
      <w:pPr>
        <w:pStyle w:val="Normal"/>
        <w:rPr/>
      </w:pPr>
      <w:r>
        <w:rPr/>
        <w:t>Обект: „Работен шкаф с плъзгащи врати 2100/700/870 за ДГ „Снежанка“+2 576 лв.</w:t>
      </w:r>
    </w:p>
    <w:p>
      <w:pPr>
        <w:pStyle w:val="Normal"/>
        <w:rPr/>
      </w:pPr>
      <w:r>
        <w:rPr/>
        <w:t>Обект: „Работен шкаф с две отварящи врати 1200/700/870 за ДГ „Снежанка“+1 698 лв.</w:t>
      </w:r>
    </w:p>
    <w:p>
      <w:pPr>
        <w:pStyle w:val="Normal"/>
        <w:rPr/>
      </w:pPr>
      <w:r>
        <w:rPr/>
        <w:t>Обект: „Работен шкаф с две отварящи врати 900/700/870 за ДГ „Снежанка“+1 534 лв.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Всичко за дейност:                                                                                                            0 лв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Дейност 431 </w:t>
      </w:r>
      <w:r>
        <w:rPr>
          <w:sz w:val="23"/>
          <w:szCs w:val="23"/>
        </w:rPr>
        <w:t>„Детски ясли, детски кухни и яслени групи в детска градина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- 19 000 лв.</w:t>
      </w:r>
    </w:p>
    <w:p>
      <w:pPr>
        <w:pStyle w:val="Normal"/>
        <w:rPr/>
      </w:pPr>
      <w:r>
        <w:rPr>
          <w:bCs/>
        </w:rPr>
        <w:t xml:space="preserve">§51-00 „Основен ремонт на дълготрайни материални активи“                          + 19 000 лв.    </w:t>
      </w:r>
    </w:p>
    <w:p>
      <w:pPr>
        <w:pStyle w:val="Normal"/>
        <w:rPr>
          <w:bCs/>
        </w:rPr>
      </w:pPr>
      <w:r>
        <w:rPr>
          <w:bCs/>
        </w:rPr>
        <w:t xml:space="preserve">Обект: „Благоустрояване на дворното пространство на ДЯ №9 – ИТП“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УНКЦИЯ „Социално осигуряване, подпомагане и грижи“</w:t>
      </w:r>
    </w:p>
    <w:p>
      <w:pPr>
        <w:pStyle w:val="Normal"/>
        <w:rPr/>
      </w:pPr>
      <w:r>
        <w:rPr/>
        <w:t>Дейност 528 „Център за работа с деца на улицата“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    -168 000 лв.</w:t>
      </w:r>
    </w:p>
    <w:p>
      <w:pPr>
        <w:pStyle w:val="Normal"/>
        <w:rPr/>
      </w:pPr>
      <w:r>
        <w:rPr>
          <w:bCs/>
        </w:rPr>
        <w:t>§51-00 „Основен ремонт на дълготрайни материални активи“                        +168 000 лв.</w:t>
      </w:r>
    </w:p>
    <w:p>
      <w:pPr>
        <w:pStyle w:val="Normal"/>
        <w:rPr>
          <w:bCs/>
        </w:rPr>
      </w:pPr>
      <w:r>
        <w:rPr>
          <w:bCs/>
        </w:rPr>
        <w:t xml:space="preserve">Обект: „Проектиране и изграждане на нова сграда и ремонт 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>с преустройство на съществуваща в ПИ 3375 на ул. „Битоля“ №1а“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/>
        <w:t>Дейност 550 „Център за социална рехабилитация и интеграция“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      -55 000 лв.</w:t>
      </w:r>
    </w:p>
    <w:p>
      <w:pPr>
        <w:pStyle w:val="Normal"/>
        <w:rPr/>
      </w:pPr>
      <w:r>
        <w:rPr/>
        <w:t>§52-04 “Придобиване на транспортни средства“                                                 +55 000 лв.</w:t>
      </w:r>
    </w:p>
    <w:p>
      <w:pPr>
        <w:pStyle w:val="Normal"/>
        <w:rPr/>
      </w:pPr>
      <w:r>
        <w:rPr/>
        <w:t xml:space="preserve">Обект: „Лек автомобил 6+1 места“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</w:t>
      </w:r>
    </w:p>
    <w:p>
      <w:pPr>
        <w:pStyle w:val="Normal"/>
        <w:rPr/>
      </w:pPr>
      <w:r>
        <w:rPr/>
        <w:t xml:space="preserve">Дейност 551 „Дневен център за пълнолетни лица с тежки множествени увреждания“ 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    -120 000 лв.</w:t>
      </w:r>
    </w:p>
    <w:p>
      <w:pPr>
        <w:pStyle w:val="Normal"/>
        <w:rPr>
          <w:b/>
          <w:b/>
          <w:u w:val="single"/>
        </w:rPr>
      </w:pPr>
      <w:r>
        <w:rPr/>
        <w:t>§52-04 “Придобиване на транспортни средства“                                              + 120 000 лв.</w:t>
      </w:r>
    </w:p>
    <w:p>
      <w:pPr>
        <w:pStyle w:val="Normal"/>
        <w:rPr/>
      </w:pPr>
      <w:r>
        <w:rPr/>
        <w:t xml:space="preserve">Обект: „Специализиран пътнически автомобил с оборудване за </w:t>
      </w:r>
    </w:p>
    <w:p>
      <w:pPr>
        <w:pStyle w:val="Normal"/>
        <w:rPr/>
      </w:pPr>
      <w:r>
        <w:rPr/>
        <w:t xml:space="preserve">превоз на хора, използващи инвалидни колички 6+2+1 места“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>Дейност 739 „Музеи и художествени галерии с регионален характер“</w:t>
      </w:r>
    </w:p>
    <w:p>
      <w:pPr>
        <w:pStyle w:val="Normal"/>
        <w:rPr/>
      </w:pPr>
      <w:r>
        <w:rPr/>
        <w:t>ОбКИ „Художествена галерия – Русе“</w:t>
      </w:r>
    </w:p>
    <w:p>
      <w:pPr>
        <w:pStyle w:val="Normal"/>
        <w:rPr>
          <w:b/>
          <w:b/>
          <w:u w:val="single"/>
        </w:rPr>
      </w:pPr>
      <w:r>
        <w:rPr/>
        <w:t>§10-15 „Материали“                                                                                                    -2 600 лв.</w:t>
      </w:r>
    </w:p>
    <w:p>
      <w:pPr>
        <w:pStyle w:val="Normal"/>
        <w:rPr/>
      </w:pPr>
      <w:r>
        <w:rPr/>
        <w:t>§52-01 „Придобиване на компютри и хардуер“                                                      +2 600 лв.</w:t>
      </w:r>
    </w:p>
    <w:p>
      <w:pPr>
        <w:pStyle w:val="Normal"/>
        <w:rPr/>
      </w:pPr>
      <w:r>
        <w:rPr/>
        <w:t xml:space="preserve">Обект: „Асемблирана компютърна система за Художествена галерия – Русе“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държавни дейности: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/>
        <w:t xml:space="preserve">ФУНКЦИЯ „Жилищно строителство, благоустройство, комунално </w:t>
      </w:r>
    </w:p>
    <w:p>
      <w:pPr>
        <w:pStyle w:val="Normal"/>
        <w:rPr/>
      </w:pPr>
      <w:r>
        <w:rPr/>
        <w:t>стопанство и опазване на околната среда“</w:t>
      </w:r>
    </w:p>
    <w:p>
      <w:pPr>
        <w:pStyle w:val="Normal"/>
        <w:rPr/>
      </w:pPr>
      <w:r>
        <w:rPr/>
        <w:t>Дейност 604 „Осветление на улици и площади“</w:t>
      </w:r>
    </w:p>
    <w:p>
      <w:pPr>
        <w:pStyle w:val="Normal"/>
        <w:rPr/>
      </w:pPr>
      <w:r>
        <w:rPr/>
        <w:t>Кметство Ново село</w:t>
      </w:r>
    </w:p>
    <w:p>
      <w:pPr>
        <w:pStyle w:val="Normal"/>
        <w:rPr/>
      </w:pPr>
      <w:r>
        <w:rPr/>
        <w:t>§10-16 „Вода, горива и енергия“                                                                             -14 00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 -14 000 лв.</w:t>
      </w:r>
    </w:p>
    <w:p>
      <w:pPr>
        <w:pStyle w:val="Normal"/>
        <w:rPr/>
      </w:pPr>
      <w:r>
        <w:rPr/>
        <w:t>Дейност 606 „Изграждане, ремонт и поддържане на уличната мрежа“</w:t>
      </w:r>
    </w:p>
    <w:p>
      <w:pPr>
        <w:pStyle w:val="Normal"/>
        <w:rPr/>
      </w:pPr>
      <w:r>
        <w:rPr/>
        <w:t>ОП „Комунални дейности“</w:t>
      </w:r>
    </w:p>
    <w:p>
      <w:pPr>
        <w:pStyle w:val="Normal"/>
        <w:rPr/>
      </w:pPr>
      <w:r>
        <w:rPr/>
        <w:t>§10-15 „Материали“                                                                                               - 171 000 лв.</w:t>
      </w:r>
    </w:p>
    <w:p>
      <w:pPr>
        <w:pStyle w:val="Normal"/>
        <w:rPr/>
      </w:pPr>
      <w:r>
        <w:rPr>
          <w:bCs/>
        </w:rPr>
        <w:t xml:space="preserve">§52-03 </w:t>
      </w:r>
      <w:r>
        <w:rPr/>
        <w:t>„Придобиване на друго оборудване, машини и съоръжения“                 + 9 000 лв.</w:t>
      </w:r>
    </w:p>
    <w:p>
      <w:pPr>
        <w:pStyle w:val="Normal"/>
        <w:rPr/>
      </w:pPr>
      <w:r>
        <w:rPr/>
        <w:t xml:space="preserve">Обект: „Заваръчен генератор, трифазен – 2бр. за ОП „Комунални дейности“ </w:t>
      </w:r>
    </w:p>
    <w:p>
      <w:pPr>
        <w:pStyle w:val="Normal"/>
        <w:rPr/>
      </w:pPr>
      <w:r>
        <w:rPr/>
        <w:t>§52-04 “Придобиване на транспортни средства“                                               + 162 000 лв.</w:t>
      </w:r>
    </w:p>
    <w:p>
      <w:pPr>
        <w:pStyle w:val="Normal"/>
        <w:rPr>
          <w:b/>
          <w:b/>
        </w:rPr>
      </w:pPr>
      <w:r>
        <w:rPr>
          <w:b/>
        </w:rPr>
        <w:t>Било:</w:t>
      </w:r>
    </w:p>
    <w:p>
      <w:pPr>
        <w:pStyle w:val="Normal"/>
        <w:rPr/>
      </w:pPr>
      <w:r>
        <w:rPr/>
        <w:t>Обект: „Лекотоварен автомобил тип „Фургон с вишка – употребяван“ за ОП Комунални дейности“ за 80 000 лв.</w:t>
      </w:r>
    </w:p>
    <w:p>
      <w:pPr>
        <w:pStyle w:val="Normal"/>
        <w:rPr>
          <w:b/>
          <w:b/>
        </w:rPr>
      </w:pPr>
      <w:r>
        <w:rPr>
          <w:b/>
        </w:rPr>
        <w:t>Става:</w:t>
      </w:r>
    </w:p>
    <w:p>
      <w:pPr>
        <w:pStyle w:val="Normal"/>
        <w:rPr/>
      </w:pPr>
      <w:r>
        <w:rPr/>
        <w:t>Обект: „Лекотоварен автомобил тип „Фургон с вишка“ за ОП Комунални дейности“ за 242 00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</w:p>
    <w:p>
      <w:pPr>
        <w:pStyle w:val="Normal"/>
        <w:rPr/>
      </w:pPr>
      <w:r>
        <w:rPr/>
        <w:t xml:space="preserve">Дейност 619 „Други дейности по жилищното строителство, </w:t>
      </w:r>
    </w:p>
    <w:p>
      <w:pPr>
        <w:pStyle w:val="Normal"/>
        <w:rPr/>
      </w:pPr>
      <w:r>
        <w:rPr/>
        <w:t>благоустройство и регионално развитие“</w:t>
      </w:r>
    </w:p>
    <w:p>
      <w:pPr>
        <w:pStyle w:val="Normal"/>
        <w:jc w:val="left"/>
        <w:rPr/>
      </w:pPr>
      <w:r>
        <w:rPr/>
        <w:t>§10-30 „Текущ ремонт“                                                                                           - 29 842 лв.</w:t>
      </w:r>
    </w:p>
    <w:p>
      <w:pPr>
        <w:pStyle w:val="Normal"/>
        <w:jc w:val="left"/>
        <w:rPr/>
      </w:pPr>
      <w:r>
        <w:rPr/>
        <w:t>ПРБ /-/6 940 лв.</w:t>
      </w:r>
    </w:p>
    <w:p>
      <w:pPr>
        <w:pStyle w:val="Normal"/>
        <w:jc w:val="left"/>
        <w:rPr/>
      </w:pPr>
      <w:r>
        <w:rPr/>
        <w:t>Кметство Червена вода /-/22 902 лв.</w:t>
      </w:r>
    </w:p>
    <w:p>
      <w:pPr>
        <w:pStyle w:val="Normal"/>
        <w:rPr/>
      </w:pPr>
      <w:r>
        <w:rPr>
          <w:bCs/>
        </w:rPr>
        <w:t>§51-00 „Основен ремонт на дълготрайни материални активи“                            + 6 940 лв.</w:t>
      </w:r>
    </w:p>
    <w:p>
      <w:pPr>
        <w:pStyle w:val="Normal"/>
        <w:jc w:val="left"/>
        <w:rPr/>
      </w:pPr>
      <w:r>
        <w:rPr>
          <w:shd w:fill="FFFFFF" w:val="clear"/>
        </w:rPr>
        <w:t>Обект:</w:t>
      </w:r>
      <w:r>
        <w:rPr>
          <w:color w:val="404040"/>
          <w:shd w:fill="FFFFFF" w:val="clear"/>
        </w:rPr>
        <w:t xml:space="preserve"> </w:t>
      </w:r>
      <w:r>
        <w:rPr>
          <w:b/>
        </w:rPr>
        <w:t>„</w:t>
      </w:r>
      <w:r>
        <w:rPr/>
        <w:t>Ремонт и укрепване на сграда с идентификатор 63427.1.251.8,</w:t>
      </w:r>
    </w:p>
    <w:p>
      <w:pPr>
        <w:pStyle w:val="Normal"/>
        <w:jc w:val="left"/>
        <w:rPr/>
      </w:pPr>
      <w:r>
        <w:rPr/>
        <w:t>находяща се на ул. „Никюп“, гр. Русе“ -проектиране+6 940 лв.</w:t>
      </w:r>
    </w:p>
    <w:p>
      <w:pPr>
        <w:pStyle w:val="Normal"/>
        <w:jc w:val="left"/>
        <w:rPr/>
      </w:pPr>
      <w:r>
        <w:rPr/>
        <w:t>§52-03 „Придобиване на друго оборудване, машини и съоръжения“               + 58 596 лв.</w:t>
      </w:r>
    </w:p>
    <w:p>
      <w:pPr>
        <w:pStyle w:val="Normal"/>
        <w:rPr/>
      </w:pPr>
      <w:r>
        <w:rPr/>
        <w:t xml:space="preserve">Обект: „Слънцезащитно съоръжение за детска площадка с площ </w:t>
      </w:r>
    </w:p>
    <w:p>
      <w:pPr>
        <w:pStyle w:val="Normal"/>
        <w:rPr>
          <w:b/>
          <w:b/>
        </w:rPr>
      </w:pPr>
      <w:r>
        <w:rPr/>
        <w:t>240 кв. м, намираща  се на „Кея“, гр. Русе +58 596 лв</w:t>
      </w:r>
      <w:r>
        <w:rPr>
          <w:b/>
        </w:rPr>
        <w:t>.</w:t>
      </w:r>
    </w:p>
    <w:p>
      <w:pPr>
        <w:pStyle w:val="Normal"/>
        <w:rPr/>
      </w:pPr>
      <w:r>
        <w:rPr/>
        <w:t>Обект:</w:t>
      </w:r>
      <w:r>
        <w:rPr>
          <w:b/>
        </w:rPr>
        <w:t xml:space="preserve"> </w:t>
      </w:r>
      <w:r>
        <w:rPr/>
        <w:t>„Беседка осмоъгълна-2бр. за км. Червена вода“                                       + 3 190 лв.</w:t>
      </w:r>
    </w:p>
    <w:p>
      <w:pPr>
        <w:pStyle w:val="Normal"/>
        <w:rPr/>
      </w:pPr>
      <w:r>
        <w:rPr>
          <w:bCs/>
        </w:rPr>
        <w:t xml:space="preserve">§52-06 „Изграждане на инфраструктурни обекти“                                              + 19 712 лв. </w:t>
      </w:r>
    </w:p>
    <w:p>
      <w:pPr>
        <w:pStyle w:val="Normal"/>
        <w:rPr>
          <w:b/>
          <w:b/>
        </w:rPr>
      </w:pPr>
      <w:r>
        <w:rPr>
          <w:bCs/>
        </w:rPr>
        <w:t>Обект: „Изграждане на детска площадка в с. Червена вода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+ 58 596 лв.</w:t>
      </w:r>
    </w:p>
    <w:p>
      <w:pPr>
        <w:pStyle w:val="Normal"/>
        <w:rPr/>
      </w:pPr>
      <w:r>
        <w:rPr/>
        <w:t xml:space="preserve">Дейност 621 „Управление, контроли регулиране на дейностите по </w:t>
      </w:r>
    </w:p>
    <w:p>
      <w:pPr>
        <w:pStyle w:val="Normal"/>
        <w:rPr/>
      </w:pPr>
      <w:r>
        <w:rPr/>
        <w:t>опазване на околната среда“</w:t>
      </w:r>
    </w:p>
    <w:p>
      <w:pPr>
        <w:pStyle w:val="Normal"/>
        <w:rPr/>
      </w:pPr>
      <w:r>
        <w:rPr/>
        <w:t>§52-03 „Придобиване на друго оборудване, машини и съоръжения“                 -58 596 лв.</w:t>
      </w:r>
    </w:p>
    <w:p>
      <w:pPr>
        <w:pStyle w:val="Normal"/>
        <w:rPr/>
      </w:pPr>
      <w:r>
        <w:rPr/>
        <w:t xml:space="preserve">Обект: „Система за качеството на атмосферния въздух </w:t>
      </w:r>
    </w:p>
    <w:p>
      <w:pPr>
        <w:pStyle w:val="Normal"/>
        <w:rPr/>
      </w:pPr>
      <w:r>
        <w:rPr/>
        <w:t>по метода ДОАС/диференциална оптична абсорбционна</w:t>
      </w:r>
    </w:p>
    <w:p>
      <w:pPr>
        <w:pStyle w:val="Normal"/>
        <w:rPr/>
      </w:pPr>
      <w:r>
        <w:rPr/>
        <w:t xml:space="preserve"> </w:t>
      </w:r>
      <w:r>
        <w:rPr/>
        <w:t xml:space="preserve">спектроскопия /“/било: 450 000 лв.; става:391 404 лв./-58 596 лв.        </w:t>
      </w:r>
    </w:p>
    <w:p>
      <w:pPr>
        <w:pStyle w:val="Normal"/>
        <w:rPr/>
      </w:pPr>
      <w:r>
        <w:rPr>
          <w:b/>
          <w:u w:val="single"/>
        </w:rPr>
        <w:t>Всичко за дейност:                                                                                                 - 58 596 лв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- 14 000 лв.</w:t>
      </w:r>
    </w:p>
    <w:p>
      <w:pPr>
        <w:pStyle w:val="Normal"/>
        <w:rPr/>
      </w:pPr>
      <w:r>
        <w:rPr/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>Дейност 745 „Обредни домове и зали“</w:t>
      </w:r>
    </w:p>
    <w:p>
      <w:pPr>
        <w:pStyle w:val="Normal"/>
        <w:rPr/>
      </w:pPr>
      <w:r>
        <w:rPr/>
        <w:t>Кметство Ново село</w:t>
      </w:r>
    </w:p>
    <w:p>
      <w:pPr>
        <w:pStyle w:val="Normal"/>
        <w:rPr/>
      </w:pPr>
      <w:r>
        <w:rPr>
          <w:bCs/>
        </w:rPr>
        <w:t>§52-06 „Изграждане на инфраструктурни обекти“                                               +14 000 лв.</w:t>
      </w:r>
    </w:p>
    <w:p>
      <w:pPr>
        <w:pStyle w:val="Normal"/>
        <w:rPr/>
      </w:pPr>
      <w:r>
        <w:rPr>
          <w:bCs/>
        </w:rPr>
        <w:t>Обект: „</w:t>
      </w:r>
      <w:r>
        <w:rPr/>
        <w:t>Канализационно отклонение Гробищен парк км. Ново село“</w:t>
      </w:r>
    </w:p>
    <w:p>
      <w:pPr>
        <w:pStyle w:val="Normal"/>
        <w:rPr>
          <w:bCs/>
        </w:rPr>
      </w:pPr>
      <w:r>
        <w:rPr>
          <w:bCs/>
        </w:rPr>
        <w:t>/било: 18 240 лв.; става: 32 240 лв./+14 0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+14 000 лв.  </w:t>
      </w:r>
    </w:p>
    <w:p>
      <w:pPr>
        <w:pStyle w:val="Normal"/>
        <w:rPr/>
      </w:pPr>
      <w:r>
        <w:rPr/>
        <w:t>Дейност 759 „Други дейности по културата“</w:t>
      </w:r>
    </w:p>
    <w:p>
      <w:pPr>
        <w:pStyle w:val="Normal"/>
        <w:rPr/>
      </w:pPr>
      <w:r>
        <w:rPr/>
        <w:t>§53-09 „Придобиване на други нематериални дълготрайни активи“                 +31 392 лв.</w:t>
      </w:r>
    </w:p>
    <w:p>
      <w:pPr>
        <w:pStyle w:val="Normal"/>
        <w:rPr>
          <w:b/>
          <w:b/>
          <w:u w:val="single"/>
        </w:rPr>
      </w:pPr>
      <w:r>
        <w:rPr/>
        <w:t>Обект: „3</w:t>
      </w:r>
      <w:r>
        <w:rPr>
          <w:lang w:val="en-US"/>
        </w:rPr>
        <w:t>D</w:t>
      </w:r>
      <w:r>
        <w:rPr/>
        <w:t xml:space="preserve"> възстановки на шест сгради от центъра на гр. Русе“+31 392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+ 31 392 лв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+ 45 392 лв.</w:t>
      </w:r>
    </w:p>
    <w:p>
      <w:pPr>
        <w:pStyle w:val="Normal"/>
        <w:rPr>
          <w:b/>
          <w:b/>
          <w:u w:val="single"/>
        </w:rPr>
      </w:pPr>
      <w:r>
        <w:rPr/>
        <w:t>ФУНКЦИЯ „Разходи некласифицирани в другите функции“</w:t>
      </w:r>
    </w:p>
    <w:p>
      <w:pPr>
        <w:pStyle w:val="Normal"/>
        <w:rPr/>
      </w:pPr>
      <w:r>
        <w:rPr/>
        <w:t>Дейност 998 „Резерв“</w:t>
      </w:r>
    </w:p>
    <w:p>
      <w:pPr>
        <w:pStyle w:val="Normal"/>
        <w:rPr/>
      </w:pPr>
      <w:r>
        <w:rPr/>
        <w:t>§0098 „Резерв за непредвидени и неотложни разходи“                                       - 31 392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- 31 392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- 31 392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местни дейности:                                                                                 0 лв.</w:t>
      </w:r>
    </w:p>
    <w:p>
      <w:pPr>
        <w:pStyle w:val="Normal"/>
        <w:rPr/>
      </w:pPr>
      <w:r>
        <w:rPr>
          <w:b/>
          <w:lang w:val="en-US"/>
        </w:rPr>
        <w:t xml:space="preserve">IV. </w:t>
      </w:r>
      <w:r>
        <w:rPr>
          <w:b/>
        </w:rPr>
        <w:t>Разходи ДД  дофинансирани с общински приходи</w:t>
      </w:r>
    </w:p>
    <w:p>
      <w:pPr>
        <w:pStyle w:val="Normal"/>
        <w:rPr/>
      </w:pPr>
      <w:r>
        <w:rPr/>
        <w:t>ФУНКЦИЯ 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>
          <w:bCs/>
        </w:rPr>
      </w:pPr>
      <w:r>
        <w:rPr>
          <w:bCs/>
        </w:rPr>
        <w:t>§10-30 „Текущ ремонт“                                                                                              -7 598 лв.</w:t>
      </w:r>
    </w:p>
    <w:p>
      <w:pPr>
        <w:pStyle w:val="Normal"/>
        <w:rPr>
          <w:bCs/>
        </w:rPr>
      </w:pPr>
      <w:r>
        <w:rPr>
          <w:bCs/>
        </w:rPr>
        <w:t>ПРБ/-/7598 лв.</w:t>
      </w:r>
    </w:p>
    <w:p>
      <w:pPr>
        <w:pStyle w:val="Normal"/>
        <w:rPr/>
      </w:pPr>
      <w:r>
        <w:rPr/>
        <w:t>§52-03 „Придобиване на друго оборудване, машини и съоръжения“                  +7 598 лв.</w:t>
      </w:r>
    </w:p>
    <w:p>
      <w:pPr>
        <w:pStyle w:val="Normal"/>
        <w:rPr/>
      </w:pPr>
      <w:r>
        <w:rPr/>
        <w:t>ДГ „Червената шапчица“</w:t>
      </w:r>
    </w:p>
    <w:p>
      <w:pPr>
        <w:pStyle w:val="Normal"/>
        <w:rPr/>
      </w:pPr>
      <w:r>
        <w:rPr/>
        <w:t xml:space="preserve">Обект: „Обновяване на площадка в двора на ДГ „Червената шапчица“ </w:t>
      </w:r>
    </w:p>
    <w:p>
      <w:pPr>
        <w:pStyle w:val="Normal"/>
        <w:rPr/>
      </w:pPr>
      <w:r>
        <w:rPr/>
        <w:t>на бул. „Христо Ботев“№ 1“+7 598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>Дейност 739 „Музеи и художествени галерии с регионален характер“</w:t>
      </w:r>
    </w:p>
    <w:p>
      <w:pPr>
        <w:pStyle w:val="Normal"/>
        <w:rPr/>
      </w:pPr>
      <w:r>
        <w:rPr/>
        <w:t>РИМ-Русе</w:t>
      </w:r>
    </w:p>
    <w:p>
      <w:pPr>
        <w:pStyle w:val="Normal"/>
        <w:rPr/>
      </w:pPr>
      <w:r>
        <w:rPr/>
        <w:t>§10-16 „Вода, горива и енергия“                                                                             -36 252 лв.</w:t>
      </w:r>
    </w:p>
    <w:p>
      <w:pPr>
        <w:pStyle w:val="Normal"/>
        <w:rPr/>
      </w:pPr>
      <w:r>
        <w:rPr/>
        <w:t xml:space="preserve">§52-03 „Придобиване на друго оборудване, машини и съоръжения“                  +1 699 лв.                </w:t>
      </w:r>
    </w:p>
    <w:p>
      <w:pPr>
        <w:pStyle w:val="Normal"/>
        <w:rPr/>
      </w:pPr>
      <w:r>
        <w:rPr/>
        <w:t xml:space="preserve">Обект: „Фотоапарат безогледален 24,2 </w:t>
      </w:r>
      <w:r>
        <w:rPr>
          <w:lang w:val="en-US"/>
        </w:rPr>
        <w:t>MPx</w:t>
      </w:r>
      <w:r>
        <w:rPr/>
        <w:t xml:space="preserve"> за РИМ-Русе“+1 699 лв.</w:t>
      </w:r>
    </w:p>
    <w:p>
      <w:pPr>
        <w:pStyle w:val="Normal"/>
        <w:rPr/>
      </w:pPr>
      <w:r>
        <w:rPr/>
        <w:t xml:space="preserve">§52-04 “Придобиване на транспортни средства“                                                  +36 252 лв.                                                  </w:t>
      </w:r>
    </w:p>
    <w:p>
      <w:pPr>
        <w:pStyle w:val="Normal"/>
        <w:rPr/>
      </w:pPr>
      <w:r>
        <w:rPr/>
        <w:t xml:space="preserve">Обект: „Лек автомобил – 7 места за РИМ - Русе“ +36 252 л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 + 1 699 лв.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+ 1 699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разходи ДД дофинансирани с общински приходи:                            + 1 699 лв.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екции в Инвестиционната програма за 2024 г. с целеви  средств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446"/>
        <w:gridCol w:w="124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 целеви средства /бил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 целеви средства /став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ъс собствени средства /било/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290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ане със собствени средства /става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кция „+“/“-„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§51-00 „Основен ремонт на дълготрайни материални активи“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ейност 619 „Други дейности по жилищното строителство, благоустройство и регионално развитие“</w:t>
            </w:r>
          </w:p>
          <w:p>
            <w:pPr>
              <w:pStyle w:val="Normal"/>
              <w:rPr/>
            </w:pPr>
            <w:r>
              <w:rPr/>
              <w:t xml:space="preserve">Обект: Реконструкция на отоплителната инсталация в сградата на ул. "Тома Кърджиев" № 4 – Ритуален дом, гр. Русе“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 714 „Спортни бази за спорт за всички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кт:</w:t>
            </w:r>
            <w:r>
              <w:rPr/>
              <w:t xml:space="preserve"> </w:t>
            </w:r>
            <w:r>
              <w:rPr>
                <w:bCs/>
              </w:rPr>
              <w:t>„Ремонт на Седми тенис корт в Парка на младежта в гр. Русе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кт: „Ремонт на Осми тенис корт в Парка на младежта в гр. Русе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 0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 2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90 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+67 2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+82 8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52-03 „Придобиване на друго оборудване, машини и съоръжения“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йност 714 „Спортни бази за спорт за всички“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ект:  Съоръжение тип "Балон" за два тенис корта в парка на "Младежта"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§52-04 „Придобиване на транспортни средства“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 622 „Озеленяване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кт: „Колесен трактор 4х4 за кв. "Средна кула"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8 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52-06 „Изграждане на инфраструктурни обекти“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йност 604 „Осветление на улици и</w:t>
            </w:r>
            <w:r>
              <w:rPr>
                <w:b/>
                <w:sz w:val="22"/>
                <w:szCs w:val="22"/>
              </w:rPr>
              <w:t xml:space="preserve"> площади“</w:t>
            </w:r>
          </w:p>
          <w:p>
            <w:pPr>
              <w:pStyle w:val="Normal"/>
              <w:rPr/>
            </w:pPr>
            <w:r>
              <w:rPr/>
              <w:t>Обект: : „Парково осветление в парк, намиращ се между ул. "Николаевска" и ул. "Антим“</w:t>
            </w:r>
          </w:p>
          <w:p>
            <w:pPr>
              <w:pStyle w:val="Normal"/>
              <w:rPr/>
            </w:pPr>
            <w:r>
              <w:rPr>
                <w:b/>
              </w:rPr>
              <w:t>Дейност 619 „Други дейности по жилищното строителство, благоустройство и регионално развитие“</w:t>
            </w:r>
          </w:p>
          <w:p>
            <w:pPr>
              <w:pStyle w:val="Normal"/>
              <w:rPr/>
            </w:pPr>
            <w:r>
              <w:rPr/>
              <w:t>Обект: „Правоъгълен фонтан пред общината, включително инсталации“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84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8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0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 2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6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290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-18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>
                <w:sz w:val="23"/>
                <w:szCs w:val="23"/>
              </w:rPr>
              <w:t>+18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9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Всичко разходи по бюджета:                                                                                + 1 699 лв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ЛАТОМИРА СТЕФАНОВА</w:t>
      </w:r>
    </w:p>
    <w:p>
      <w:pPr>
        <w:pStyle w:val="Normal"/>
        <w:rPr/>
      </w:pPr>
      <w:r>
        <w:rPr>
          <w:i/>
        </w:rPr>
        <w:t xml:space="preserve">За Кмет на Община Русе,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ъгл. Заповед №РД01-2641 от 02.09.2024 г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ъгласували: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ДИМИТЪР ГЕНКОВ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>Секретар на Община Русе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ПД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ПЛАМЕН ПЕТКОВ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</w:rPr>
        <w:t>Ст. юрисконсулт отдел ПНО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 xml:space="preserve">ЕМИЛИЯ ПЕНЕВА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ФСД</w:t>
      </w:r>
      <w:r>
        <w:rPr>
          <w:color w:val="FFFFFF"/>
        </w:rPr>
        <w:t xml:space="preserve">                              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Подготвил: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 xml:space="preserve">Началник отдел „Бюджет“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2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5:00Z</dcterms:created>
  <dc:creator>Rumana Nikolova</dc:creator>
  <dc:description/>
  <cp:keywords/>
  <dc:language>en-US</dc:language>
  <cp:lastModifiedBy>j.dzhambazova</cp:lastModifiedBy>
  <cp:lastPrinted>2024-09-04T13:56:00Z</cp:lastPrinted>
  <dcterms:modified xsi:type="dcterms:W3CDTF">2024-09-04T13:20:00Z</dcterms:modified>
  <cp:revision>1149</cp:revision>
  <dc:subject/>
  <dc:title>ДО</dc:title>
</cp:coreProperties>
</file>