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Изменение на „Списък на жилищата за продажба“ и извършване на продажба на допълнително определени общински жилища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/>
      </w:pPr>
      <w:r>
        <w:rPr/>
        <w:t>В чл. 33, ал. 3 и ал. 4 от Наредба №6 за условията и реда за установяване на жилищни нужди, настаняване под наем и разпореждане с жилища – общинска собственост (НУРУЖНННРЖОС), приета с Решение №628/27.05.2005 г. на Общински съвет – Русе, последно изменена и допълнена с Решение №1471/21.09.2023 г., ежегодно по предложение на кмета на общината, общинският съвет определя максимален брой жилища за продажба на наемателите, настанени в тях по административен ред, но не повече от 3% от общия брой на жилищата, включени в Списък №1</w:t>
      </w:r>
      <w:r>
        <w:rPr>
          <w:bCs/>
        </w:rPr>
        <w:t xml:space="preserve"> на общинските жилища за настаняване под наем на граждани с установени жилищни нужди.</w:t>
      </w:r>
    </w:p>
    <w:p>
      <w:pPr>
        <w:pStyle w:val="TextBodyIndent"/>
        <w:ind w:firstLine="567"/>
        <w:rPr/>
      </w:pPr>
      <w:r>
        <w:rPr/>
        <w:t>С Решение №645 по протокол №26/14.10.2021 г., Общински съвет – Русе е определил продажба на 48 броя жилища от включените в списъка по чл. 12, ал. 1, т. 1 от Наредба №6, без къщите, определени за настаняване.</w:t>
      </w:r>
    </w:p>
    <w:p>
      <w:pPr>
        <w:pStyle w:val="TextBodyIndent"/>
        <w:ind w:firstLine="567"/>
        <w:rPr/>
      </w:pPr>
      <w:r>
        <w:rPr/>
        <w:t>В изпълнение на Решение №877, прието с протокол №32/19.04.2022 г. и допълнено с Решение №997 по протокол №36/14.07.2022 г., Решение №1053 по протокол №39/13.09.2022 г., Решение №1142 по протокол №43/13.12.2022 г., Решение №1287 по протокол №47/20.04.2023 г., Решение №1410 по протокол 50/13.07.2023 г., Решение №1471 по протокол №52/21.09.2023 г. и Решение №65 по протокол №4/25.01.2024 г. на Общински съвет – Русе, е утвърден и изменен „Списък на жилищата за продажба“ на 48 броя жилища. При връчване на заповедите за продажба след влязло в сила Решение №65/25.01.2024 г., единия от наемателите е декларирал отказ от правото на закупуване на жилището, поради липса на финансова възможност, а другия не е извършил плащанията на дължимите суми и данъци в определения 3-месечен срок от връчване и влизане в сила на заповедта на Кмета на Община Русе. Съгласно разпоредбата на чл. 36, ал. 5 от Наредба №6 УРУЖНННРЖОС, когато преписката бъде прекратена, жилищните имоти се връщат / преместват от списъка на общинските жилища, отредени за продажба в списъка за настаняване под наем на граждани с установени жилищни нужди.</w:t>
      </w:r>
    </w:p>
    <w:p>
      <w:pPr>
        <w:pStyle w:val="TextBodyIndent"/>
        <w:ind w:firstLine="567"/>
        <w:rPr/>
      </w:pPr>
      <w:r>
        <w:rPr/>
        <w:t>Съгласно разпоредбата на чл. 33, ал. 6 от Наредба №6 УРУЖНННРЖОС, когато няколко заявителя (жилища) са получили еднакъв брой точки и с тях се надхвърля максимално определения брой жилища за продажба, комисията по чл. 6 от същата наредба ги подрежда в низходящ ред чрез жребий.</w:t>
      </w:r>
    </w:p>
    <w:p>
      <w:pPr>
        <w:pStyle w:val="Normal"/>
        <w:ind w:firstLine="567"/>
        <w:jc w:val="both"/>
        <w:rPr>
          <w:lang w:val="bg-BG"/>
        </w:rPr>
      </w:pPr>
      <w:r>
        <w:rPr>
          <w:bCs/>
          <w:color w:val="000000"/>
          <w:lang w:val="bg-BG"/>
        </w:rPr>
        <w:t xml:space="preserve">В тази връзка  на 28.03.2023 г., в присъствието на помощник-нотариус Нели Узунова от кантората на нотариус Георги Георгиев с рег. №221 на Нотариалната камара, се проведе жребий за жилищата получили 52 точки от позиция №68 до позиция №80 включително от Списъка </w:t>
      </w:r>
      <w:r>
        <w:rPr>
          <w:lang w:val="bg-BG"/>
        </w:rPr>
        <w:t xml:space="preserve">на класирани общински жилища за продажба, участващи в класирането за закупуване на общински жилища, съобразно получения брой точки по критериите по чл. 33, ал. 5 от Наредба №6 за УРУЖНННРЖОС на ОбС Русе. Със становище по Протокол №4/28.03.2023 г. е определено на първите четирима от жребия да се продадат обитаваните от тях жилища, а с Протокол №7/30.05.2023 г. комисията е утвърдила Списъка на жилищата за продажба за класираните от жребия от 5-то място и след това. </w:t>
      </w:r>
    </w:p>
    <w:p>
      <w:pPr>
        <w:pStyle w:val="TextBodyIndent"/>
        <w:ind w:firstLine="567"/>
        <w:rPr/>
      </w:pPr>
      <w:r>
        <w:rPr/>
        <w:t>Съгласно същия протокол, Комисията по чл. 6 от Наредба №6 УРУЖНННРЖОС е приела при отказ на вече класирани и включени в Списъка за продажби наематели да закупят общинското жилище или не извършат плащанията в определения тримесечен срок от връчване и влизане в сила на заповедта на Кмета на Община Русе, да бъдат предложени класирани от списъка с получени 52 точки, по реда на изтеглянето чрез жребия, и същите да бъда предложени на Общински съвет – Русе.</w:t>
      </w:r>
    </w:p>
    <w:p>
      <w:pPr>
        <w:pStyle w:val="TextBodyIndent"/>
        <w:ind w:firstLine="567"/>
        <w:rPr/>
      </w:pPr>
      <w:r>
        <w:rPr/>
        <w:t xml:space="preserve">Към настоящия момент един от заявителите (жилища), включени в </w:t>
      </w:r>
      <w:r>
        <w:rPr>
          <w:bCs/>
          <w:color w:val="000000"/>
        </w:rPr>
        <w:t xml:space="preserve">Списъка </w:t>
      </w:r>
      <w:r>
        <w:rPr/>
        <w:t>на класирани общински жилища за продажба е декларирал отказ от правото на закупуване на жилището, поради липса на финансова възможност, а другия не е извършил плащанията на дължимите суми и данъци в определения 3-месечен срок от връчване и влизане в сила на заповедта на Кмета на Община Русе. Съгласно разпоредбата на чл. 36, ал. 5 от Наредба №6 УРУЖНННРЖОС, когато преписката бъде прекратена, жилищните имоти се връщат / преместват от списъка на общинските жилища, отредени за продажба в списъка за настаняване под наем на граждани с установени жилищни нужди.</w:t>
      </w:r>
    </w:p>
    <w:p>
      <w:pPr>
        <w:pStyle w:val="TextBodyIndent"/>
        <w:ind w:firstLine="567"/>
        <w:rPr/>
      </w:pPr>
      <w:r>
        <w:rPr/>
        <w:t>Предвид изложеното, и на основание Протокол №7/30.05.2023 г. на Комисията по чл. 6 от Наредба №6, предлагам да бъде прието допълнение на „Списък на жилищата за продажба“ със следващите от списъка с получени 52 точки по реда на изтеглянето им чрез жребия, които да бъдат предложени на Общински съвет – Русе за продажба, както следва:</w:t>
      </w:r>
    </w:p>
    <w:p>
      <w:pPr>
        <w:pStyle w:val="TextBodyIndent"/>
        <w:ind w:firstLine="567"/>
        <w:rPr/>
      </w:pPr>
      <w:r>
        <w:rPr>
          <w:b/>
        </w:rPr>
        <w:t>1.</w:t>
      </w:r>
      <w:r>
        <w:rPr/>
        <w:t xml:space="preserve"> По Заявление с вх. №94А-9031-1/25.10.2021 г. от Алла Симеонова за закупуване на общинско жилище, с административен адрес гр. Русе, ж.к. „Изток“, ул. „Прага“ №5, бл. „Варшава“, вх. 4, ет. 6, а именно: АПАРТАМЕНТ №12, представляващ самостоятелен обект в сграда (СОС) с идентификатор 63427.7.514.2.86 по Кадастралната карта и кадастралните регистри (КККР) на гр. Русе, с предназначение: Жилище, апартамент, брой нива на обекта: 1, с площ от 60,73 кв.м., заедно с прилежащите изба №2 с площ от 2,55 кв.м. и 0,700% идеални части от общите части на сградата, предмет на АЧОС №9585/09.12.2019 г., вписан в Службата по вписвания – Русе.</w:t>
      </w:r>
    </w:p>
    <w:p>
      <w:pPr>
        <w:pStyle w:val="TextBodyIndent"/>
        <w:ind w:firstLine="567"/>
        <w:rPr/>
      </w:pPr>
      <w:r>
        <w:rPr/>
        <w:t>Заявителката отговаря на условията по чл. 35, ал. 1 от Наредба №6 и е класирана съобразно чл. 33, ал. 5 и ал. 6 от същата наредба.</w:t>
      </w:r>
    </w:p>
    <w:p>
      <w:pPr>
        <w:pStyle w:val="TextBodyIndent"/>
        <w:ind w:firstLine="567"/>
        <w:rPr/>
      </w:pPr>
      <w:r>
        <w:rPr/>
        <w:t>Пазарната стойност на гореописания общински имот, определена от лицензиран оценител е в размер на 108 519,00 лева.</w:t>
      </w:r>
    </w:p>
    <w:p>
      <w:pPr>
        <w:pStyle w:val="TextBodyIndent"/>
        <w:ind w:firstLine="567"/>
        <w:rPr/>
      </w:pPr>
      <w:r>
        <w:rPr/>
        <w:t>Нормативната стойност на имота, определена съгласно Решение №964/16.09.2010 г. на Общински съвет – Русе за минимални цени при разпореждане с общински имоти е в размер на 26 606,00 лева.</w:t>
      </w:r>
    </w:p>
    <w:p>
      <w:pPr>
        <w:pStyle w:val="TextBodyIndent"/>
        <w:ind w:firstLine="567"/>
        <w:rPr/>
      </w:pPr>
      <w:r>
        <w:rPr/>
        <w:t>Данъчната оценка на имота, съгласно удостоверение, издадено от Дирекция МДТ при Община Русе е в размер на 29 516,20 лева.</w:t>
      </w:r>
    </w:p>
    <w:p>
      <w:pPr>
        <w:pStyle w:val="TextBodyIndent"/>
        <w:ind w:firstLine="567"/>
        <w:rPr/>
      </w:pPr>
      <w:r>
        <w:rPr>
          <w:b/>
        </w:rPr>
        <w:t>2.</w:t>
      </w:r>
      <w:r>
        <w:rPr/>
        <w:t xml:space="preserve"> По Заявление с вх. №94А-11453-12/27.10.2021 г. от Албена Стефанова за закупуване на общинско жилище, с административен адрес гр. Русе, кв. „Източна промишлена зона“, ул. „ТЕЦ Изток“, бл. „Димитър Дончев“, ет. 2, а именно: АПАРТАМЕНТ №9, представляващ СОС с идентификатор 63427.8.1497.1.7 по КККР на гр. Русе, с предназначение: Жилище, апартамент – в жилищна или вилна сграда, или в сграда със смесено предназначение, брой нива на обекта: 1, с площ от 42,20 кв.м., заедно с прилежащите изба №9 с площ от 14,45 кв.м. и 5,43% идеални части от общите части на сградата, предмет на АЧОС №10804/09.05.2023 г., вписан в Службата по вписвания – Русе.</w:t>
      </w:r>
    </w:p>
    <w:p>
      <w:pPr>
        <w:pStyle w:val="TextBodyIndent"/>
        <w:ind w:firstLine="567"/>
        <w:rPr/>
      </w:pPr>
      <w:r>
        <w:rPr/>
        <w:t>Заявителката отговаря на условията по чл. 35, ал. 1 от Наредба №6 и класирана съобразно чл. 33, ал. 5 и ал. 6 от същата наредба.</w:t>
      </w:r>
    </w:p>
    <w:p>
      <w:pPr>
        <w:pStyle w:val="TextBodyIndent"/>
        <w:ind w:firstLine="567"/>
        <w:rPr/>
      </w:pPr>
      <w:r>
        <w:rPr/>
        <w:t>Пазарната стойност на гореописания общински имот, определена от лицензиран оценител е в размер на 56 956,00 лева.</w:t>
      </w:r>
    </w:p>
    <w:p>
      <w:pPr>
        <w:pStyle w:val="TextBodyIndent"/>
        <w:ind w:firstLine="567"/>
        <w:rPr/>
      </w:pPr>
      <w:r>
        <w:rPr/>
        <w:t>Нормативната стойност на имота, определена съгласно Решение №964/16.09.2010 г. на Общински съвет – Русе за минимални цени при разпореждане с общински имоти е в размер на 10 565,00 лева.</w:t>
      </w:r>
    </w:p>
    <w:p>
      <w:pPr>
        <w:pStyle w:val="TextBodyIndent"/>
        <w:ind w:firstLine="567"/>
        <w:rPr/>
      </w:pPr>
      <w:r>
        <w:rPr/>
        <w:t>Данъчната оценка на имота, съгласно удостоверение, издадено от Дирекция МДТ при Община Русе е в размер на 11 653,20 лева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Съгласно чл. 35, ал. 2, във връзка с чл. 33, ал. 6 от Наредба №6 за УРУЖНННРЖОС на Общински съвет – Русе, посоченото изменение в  списъка, посочено по-горе, приети  от комисията, са помощни становища до Кмета на Община Русе, въз основа на което е изготвено настоящото предложение.</w:t>
      </w:r>
    </w:p>
    <w:p>
      <w:pPr>
        <w:pStyle w:val="TextBodyIndent"/>
        <w:ind w:firstLine="567"/>
        <w:rPr/>
      </w:pPr>
      <w:r>
        <w:rPr/>
        <w:t>Предлаганите за продажба жилища не са включени в Годишната програма за управление и разпореждане с имотите, общинска собственост в Община Русе през 2024 г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 xml:space="preserve">На основание чл. 21, ал. 2, във връзка с чл. 21, ал. 1, т. 8 от Закона за местното самоуправление и местната администрация, чл. 8, ал. 1 и ал. 9, чл. 42, ал. 1, т. 1 и т. 2, и ал. 2, чл. 47, ал. 1, т. 3, ал. 2 и ал. 3 от Закона за общинската собственост, чл. 12, ал. 1, т. 1 и т. 2, ал. 2 и ал. 4, чл. 36, ал. 1, ал. 2 и ал. 5 от Наредба №6 </w:t>
      </w:r>
      <w:r>
        <w:rPr>
          <w:lang w:val="bg-BG"/>
        </w:rPr>
        <w:t>за условията и реда за установяване на жилищни нужди, настаняване под наем и разпореждане с жилища – общинска собственост на Общински съвет - Русе</w:t>
      </w:r>
      <w:r>
        <w:rPr>
          <w:rFonts w:eastAsia="Calibri"/>
          <w:lang w:val="bg-BG"/>
        </w:rPr>
        <w:t>, Решение №645, прието с протокол №26/14.10.2021 г.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bCs/>
          <w:lang w:val="bg-BG"/>
        </w:rPr>
        <w:t xml:space="preserve">1. Приема допълнение и изменение на Списък №1 на общинските жилища за настаняване под наем на  граждани с установени жилищни нужди, раздел А: Апартаменти, </w:t>
      </w:r>
      <w:r>
        <w:rPr>
          <w:bCs/>
          <w:lang w:val="bg-BG"/>
        </w:rPr>
        <w:t xml:space="preserve">утвърден от Общински съвет – Русе с </w:t>
      </w:r>
      <w:r>
        <w:rPr>
          <w:lang w:val="bg-BG"/>
        </w:rPr>
        <w:t xml:space="preserve">Решение №1179/24.01.2023 г. и допълнено с Решение №1287/20.04.2023 г. на Общински съвет – Русе, </w:t>
      </w:r>
      <w:r>
        <w:rPr>
          <w:bCs/>
          <w:lang w:val="bg-BG"/>
        </w:rPr>
        <w:t>както следва: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1.1. създава нова точка №1549 – жилищен имот, представляващ апартамент с административен адрес </w:t>
      </w:r>
      <w:r>
        <w:rPr>
          <w:lang w:val="bg-BG"/>
        </w:rPr>
        <w:t>гр. Русе, ж.к. „Изток“, ул. „Яна войвода“ №2, бл. „Страхил войвода“, вх. 1, ет. 3, ап. №3</w:t>
      </w:r>
      <w:r>
        <w:rPr>
          <w:bCs/>
          <w:lang w:val="bg-BG"/>
        </w:rPr>
        <w:t>,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предмет на АЧОС </w:t>
      </w:r>
      <w:r>
        <w:rPr>
          <w:lang w:val="bg-BG"/>
        </w:rPr>
        <w:t>№10632/10.11.2022 г.;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1.2. създава нова точка №1550 – жилищен имот, представляващ апартамент с административен адрес </w:t>
      </w:r>
      <w:r>
        <w:rPr>
          <w:lang w:val="bg-BG"/>
        </w:rPr>
        <w:t>гр. Русе, ж.к. „Родина 1 и 2“, ул. „Сърнена гора“ №9, бл. „Вежен“, вх. 3, ет. 8, ап. №7</w:t>
      </w:r>
      <w:r>
        <w:rPr>
          <w:bCs/>
          <w:lang w:val="bg-BG"/>
        </w:rPr>
        <w:t>,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предмет на АЧОС </w:t>
      </w:r>
      <w:r>
        <w:rPr>
          <w:lang w:val="bg-BG"/>
        </w:rPr>
        <w:t>№10397/16.03.2022 г.;</w:t>
      </w:r>
    </w:p>
    <w:p>
      <w:pPr>
        <w:pStyle w:val="Normal"/>
        <w:ind w:firstLine="567"/>
        <w:jc w:val="both"/>
        <w:rPr/>
      </w:pPr>
      <w:r>
        <w:rPr>
          <w:bCs/>
          <w:lang w:val="bg-BG"/>
        </w:rPr>
        <w:t>1.3. премахва точка №104 – жилищен имот, представляващ апартамент с административен адрес гр. Русе, ж.к. „Изток“, ул. „Прага“ №5, бл. „Варшава“, вх. 4, ет. 6, ап. 12, предмет на АЧОС №9585/09.12.2019 г.;</w:t>
      </w:r>
    </w:p>
    <w:p>
      <w:pPr>
        <w:pStyle w:val="Normal"/>
        <w:ind w:firstLine="567"/>
        <w:jc w:val="both"/>
        <w:rPr/>
      </w:pPr>
      <w:r>
        <w:rPr>
          <w:bCs/>
          <w:lang w:val="bg-BG"/>
        </w:rPr>
        <w:t>1.4. премахва точка №73 – жилищен имот, представляващ апартамент с административен адрес гр. Русе, кв. „Източна промишлена зона“, ул. „ТЕЦ Изток“, бл. „Димитър Дончев“, ет. 2, ап. 9, предмет на АЧОС №10804/09.05.2023 г.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bCs/>
          <w:lang w:val="bg-BG"/>
        </w:rPr>
        <w:t xml:space="preserve">2. Допълва и изменя „Списък на общинските жилища за продажба“ </w:t>
      </w:r>
      <w:r>
        <w:rPr>
          <w:bCs/>
          <w:lang w:val="bg-BG"/>
        </w:rPr>
        <w:t>на наемателите, настанени в тях по административен ред, както следва: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2.1. създава нова точка №78 – жилищен имот, представляващ апартамент с административен адрес </w:t>
      </w:r>
      <w:r>
        <w:rPr>
          <w:lang w:val="bg-BG"/>
        </w:rPr>
        <w:t>гр. Русе, ж.к. „Изток“, ул. „Прага“ №5, бл. „Варшава“, вх. 4, ет. 6, ап. 12</w:t>
      </w:r>
      <w:r>
        <w:rPr>
          <w:bCs/>
          <w:lang w:val="bg-BG"/>
        </w:rPr>
        <w:t>,</w:t>
      </w:r>
      <w:r>
        <w:rPr>
          <w:lang w:val="bg-BG"/>
        </w:rPr>
        <w:t xml:space="preserve"> </w:t>
      </w:r>
      <w:r>
        <w:rPr>
          <w:bCs/>
          <w:lang w:val="bg-BG"/>
        </w:rPr>
        <w:t>предмет на АЧОС №9585/09.12.2019 г.;</w:t>
      </w:r>
    </w:p>
    <w:p>
      <w:pPr>
        <w:pStyle w:val="Normal"/>
        <w:ind w:firstLine="567"/>
        <w:jc w:val="both"/>
        <w:rPr>
          <w:lang w:val="bg-BG"/>
        </w:rPr>
      </w:pPr>
      <w:r>
        <w:rPr>
          <w:bCs/>
          <w:lang w:val="bg-BG"/>
        </w:rPr>
        <w:t>2.2. създава нова точка №79 – жилищен имот, представляващ апартамент с административен адрес гр. Русе, кв. „Източна промишлена зона“, ул. „ТЕЦ Изток“, бл. „Димитър Дончев“, ет. 2, ап. 9, предмет на АЧОС №10804/09.05.2023 г.;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  <w:t>2.3. премахва точка №76 – жилищен имот, представляващ апартамент с административен адрес гр. Русе, ж.к. „Изток“, ул. „Яна войвода“ №2, бл. „Страхил войвода“, вх. 1, ет. 3, ап. №3, предмет на АЧОС №10632/10.11.2022 г.</w:t>
      </w:r>
      <w:r>
        <w:rPr>
          <w:lang w:val="bg-BG"/>
        </w:rPr>
        <w:t>;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  <w:t>2.4. премахва точка №77 – жилищен имот, представляващ апартамент с административен адрес гр. Русе, ж.к. „Родина 1 и 2“, ул. „Сърнена гора“ №9, бл. „Вежен“, вх. 3, ет. 8, ап. 7, предмет на АЧОС №10397/16.03.2022 г.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Indent"/>
        <w:ind w:firstLine="567"/>
        <w:rPr/>
      </w:pPr>
      <w:r>
        <w:rPr>
          <w:rFonts w:eastAsia="Calibri"/>
          <w:b/>
        </w:rPr>
        <w:t xml:space="preserve">3. Допълва годишната програма </w:t>
      </w:r>
      <w:r>
        <w:rPr>
          <w:rFonts w:eastAsia="Calibri"/>
        </w:rPr>
        <w:t>за управление и разпореждане с имоти общинска собственост за 2024 г. с продажби на следните жилищни имоти – частна общинска собственост:</w:t>
      </w:r>
    </w:p>
    <w:p>
      <w:pPr>
        <w:pStyle w:val="TextBodyIndent"/>
        <w:ind w:firstLine="567"/>
        <w:rPr/>
      </w:pPr>
      <w:r>
        <w:rPr>
          <w:rFonts w:eastAsia="Calibri"/>
        </w:rPr>
        <w:t xml:space="preserve">3.1. </w:t>
      </w:r>
      <w:r>
        <w:rPr/>
        <w:t xml:space="preserve">СОС с идентификатор 63427.7.514.2.86 по КККР на гр. Русе, представляващ апартамент №12, с предназначение: Жилище, апартамент, брой нива на обекта: 1, с площ от 60,73 кв.м., заедно с прилежащите изба №2 с площ от 2,55 кв.м. и 0,700% идеални части от общите части на сградата и от отстъпеното право на строеж, с административен адрес гр. Русе, ж.к. „Изток“, ул. „Прага“ №5, бл. „Варшава“, вх. 4, ет. 6, </w:t>
      </w:r>
      <w:r>
        <w:rPr>
          <w:bCs/>
        </w:rPr>
        <w:t xml:space="preserve">предмет на АЧОС №9585/09.12.2019 г., </w:t>
      </w:r>
      <w:r>
        <w:rPr/>
        <w:t>вписан в Службата по вписвания – Русе</w:t>
      </w:r>
      <w:r>
        <w:rPr>
          <w:rFonts w:eastAsia="Calibri"/>
        </w:rPr>
        <w:t>, с прогнозен приход от продажбата в размер на 108 519,00 лв. (сто и осем хиляди петстотин и деветнадесет лева), без дължими данъци и такси.</w:t>
      </w:r>
    </w:p>
    <w:p>
      <w:pPr>
        <w:pStyle w:val="TextBodyIndent"/>
        <w:ind w:firstLine="567"/>
        <w:rPr/>
      </w:pPr>
      <w:r>
        <w:rPr>
          <w:rFonts w:eastAsia="Calibri"/>
        </w:rPr>
        <w:t xml:space="preserve">3.2. </w:t>
      </w:r>
      <w:r>
        <w:rPr/>
        <w:t xml:space="preserve">СОС с идентификатор 63427.8.1497.1.7 по КККР на гр. Русе, представляващ апартамент №9, с предназначение: Жилище, апартамент – в жилищна или вилна сграда, или в сграда със смесено предназначение, брой нива на обекта: 1, с площ от 42,20 кв.м., заедно с прилежащите изба №9 с площ от 14,45 кв.м. и 5,43% идеални части от общите части на сградата и от отстъпеното право на строеж, </w:t>
      </w:r>
      <w:r>
        <w:rPr>
          <w:bCs/>
        </w:rPr>
        <w:t xml:space="preserve">с административен адрес </w:t>
      </w:r>
      <w:r>
        <w:rPr/>
        <w:t xml:space="preserve">гр. Русе, кв. „Източна промишлена зона“, ул. „ТЕЦ Изток“, бл. „Димитър Дончев“, ет. 2, </w:t>
      </w:r>
      <w:r>
        <w:rPr>
          <w:bCs/>
        </w:rPr>
        <w:t xml:space="preserve">предмет на АЧОС №10804/09.05.2023 г., </w:t>
      </w:r>
      <w:r>
        <w:rPr/>
        <w:t>вписан в Службата по вписвания – Русе, с прогнозен приход от продажбата в размер на 56 956,00 лв. (петдесет и шест хиляди деветстотин петдесет и шест лева)</w:t>
      </w:r>
      <w:r>
        <w:rPr>
          <w:rFonts w:eastAsia="Calibri"/>
        </w:rPr>
        <w:t>, без дължими данъци и такси</w:t>
      </w:r>
      <w:r>
        <w:rPr/>
        <w:t xml:space="preserve">. </w:t>
      </w:r>
    </w:p>
    <w:p>
      <w:pPr>
        <w:pStyle w:val="Normal"/>
        <w:ind w:firstLine="56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bCs/>
          <w:lang w:val="bg-BG"/>
        </w:rPr>
        <w:t xml:space="preserve">4. </w:t>
      </w:r>
      <w:r>
        <w:rPr>
          <w:rFonts w:eastAsia="Calibri"/>
          <w:b/>
          <w:lang w:val="bg-BG"/>
        </w:rPr>
        <w:t>Дава съгласие</w:t>
      </w:r>
      <w:r>
        <w:rPr>
          <w:rFonts w:eastAsia="Calibri"/>
          <w:lang w:val="bg-BG"/>
        </w:rPr>
        <w:t xml:space="preserve"> за извършване на продажби на посочените </w:t>
      </w:r>
      <w:r>
        <w:rPr>
          <w:lang w:val="bg-BG"/>
        </w:rPr>
        <w:t>жилищни имоти – частна общинска собственост, на настанените в тях наематели, както следва:</w:t>
      </w:r>
    </w:p>
    <w:p>
      <w:pPr>
        <w:pStyle w:val="TextBodyIndent"/>
        <w:ind w:firstLine="567"/>
        <w:rPr/>
      </w:pPr>
      <w:r>
        <w:rPr/>
        <w:t xml:space="preserve">4.1. СОС с идентификатор 63427.7.514.2.86 по КККР на гр. Русе, представляващ апартамент №12, с предназначение: Жилище, апартамент, брой нива на обекта: 1, с площ от 60,73 кв.м., заедно с прилежащите изба №2 с площ от 2,55 кв.м. и 0,700% идеални части от общите части на сградата и от отстъпеното право на строеж, с административен адрес гр. Русе, ж.к. „Изток“, ул. „Прага“ №5, бл. „Варшава“, вх. 4, ет. 6, </w:t>
      </w:r>
      <w:r>
        <w:rPr>
          <w:bCs/>
        </w:rPr>
        <w:t xml:space="preserve">предмет на АЧОС №9585/09.12.2019 г., </w:t>
      </w:r>
      <w:r>
        <w:rPr/>
        <w:t>вписан в Службата по вписвания – Русе</w:t>
      </w:r>
      <w:r>
        <w:rPr>
          <w:rFonts w:eastAsia="Calibri"/>
        </w:rPr>
        <w:t xml:space="preserve">, </w:t>
      </w:r>
      <w:r>
        <w:rPr/>
        <w:t xml:space="preserve">на </w:t>
      </w:r>
      <w:r>
        <w:rPr>
          <w:b/>
        </w:rPr>
        <w:t>Алла Симеонова</w:t>
      </w:r>
      <w:r>
        <w:rPr/>
        <w:t xml:space="preserve"> на цена </w:t>
      </w:r>
      <w:r>
        <w:rPr>
          <w:b/>
        </w:rPr>
        <w:t xml:space="preserve">108 519,00 лв. </w:t>
      </w:r>
      <w:r>
        <w:rPr/>
        <w:t>(сто и осем хиляди петстотин и деветнадесет лева), без включени дължими данъци и такси. Последните са за сметка на купувача.</w:t>
      </w:r>
    </w:p>
    <w:p>
      <w:pPr>
        <w:pStyle w:val="TextBodyIndent"/>
        <w:ind w:firstLine="567"/>
        <w:rPr/>
      </w:pPr>
      <w:r>
        <w:rPr/>
        <w:t xml:space="preserve">4.2. СОС с идентификатор 63427.8.1497.1.7 по КККР на гр. Русе, представляващ апартамент №9, с предназначение: Жилище, апартамент – в жилищна или вилна сграда, или в сграда със смесено предназначение, брой нива на обекта: 1, с площ от 42,20 кв.м., заедно с прилежащите изба №9 с площ от 14,45 кв.м. и 5,43% идеални части от общите части на сградата и от отстъпеното право на строеж, </w:t>
      </w:r>
      <w:r>
        <w:rPr>
          <w:bCs/>
        </w:rPr>
        <w:t xml:space="preserve">с административен адрес </w:t>
      </w:r>
      <w:r>
        <w:rPr/>
        <w:t xml:space="preserve">гр. Русе, кв. „Източна промишлена зона“, ул. „ТЕЦ Изток“, бл. „Димитър Дончев“, ет. 2, </w:t>
      </w:r>
      <w:r>
        <w:rPr>
          <w:bCs/>
        </w:rPr>
        <w:t xml:space="preserve">предмет на АЧОС №10804/09.05.2023 г., </w:t>
      </w:r>
      <w:r>
        <w:rPr/>
        <w:t xml:space="preserve">вписан в Службата по вписвания – Русе, на </w:t>
      </w:r>
      <w:r>
        <w:rPr>
          <w:b/>
        </w:rPr>
        <w:t xml:space="preserve">Албена Стефанова </w:t>
      </w:r>
      <w:r>
        <w:rPr/>
        <w:t xml:space="preserve">на цена </w:t>
      </w:r>
      <w:r>
        <w:rPr>
          <w:b/>
        </w:rPr>
        <w:t xml:space="preserve">56 956,00 лв. </w:t>
      </w:r>
      <w:r>
        <w:rPr/>
        <w:t>(петдесет и шест хиляди деветстотин петдесет и шест лева), без включени дължими данъци и такси. Последните са за сметка на купувача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Решението подлежи на оспорване чрез Общински съвет - Русе пред Административен съд – Русе, по реда на АПК, в 14-дневен срок от съобщаването му.</w:t>
      </w:r>
    </w:p>
    <w:p>
      <w:pPr>
        <w:pStyle w:val="Normal"/>
        <w:ind w:firstLine="567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я на </w:t>
      </w:r>
      <w:r>
        <w:rPr>
          <w:lang w:val="bg-BG"/>
        </w:rPr>
        <w:t>заявления – 2 броя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я на АЧОС – 2 броя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я на данъчна оценка – 2 броя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 Копия на пазарна оценка – 2 броя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5. Копия на извадки от Протоколи №4/28.03.2023 г. и №7/30.05.2023 г. 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560" w:footer="5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29:00Z</dcterms:created>
  <dc:creator>Tinka Borisova</dc:creator>
  <dc:description/>
  <cp:keywords/>
  <dc:language>en-US</dc:language>
  <cp:lastModifiedBy>p.hristova</cp:lastModifiedBy>
  <cp:lastPrinted>2024-07-26T09:08:00Z</cp:lastPrinted>
  <dcterms:modified xsi:type="dcterms:W3CDTF">2024-09-03T12:10:00Z</dcterms:modified>
  <cp:revision>20</cp:revision>
  <dc:subject/>
  <dc:title>До</dc:title>
</cp:coreProperties>
</file>