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Откриване на процедура за провеждане на публичен търг с явно наддаване за продажба на самостоятелни обекти в сграда, представляващи гаражи, с адрес гр. Русе, кв. „Родина 3“, ул. „Ибър“ №26, блок №7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Община Русе е собственик на 38 броя полуподземни гаражи в жилищен блок №7, с адрес гр. Русе, ж.к. „Родина 3“, ул. „Ибър“ №26, от които за тридесет и един от тях с Решения №473, прието с протокол №21/22.04.2021 г., №600, прието с протокол №25/13.09.2021 г., №803, прието с протокол №30/24.02.2022 г., №1229, прието с протокол №45/16.02.2023 г., №1328, прието с протокол №48/18.05.2023 г., №17, прието с протокол №3/21.12.2023 г. и №238, прието с протокол №9/30.05.2024 г. на Общински съвет – Русе са извършени продажби. Жилищната сграда, в която са разположени, е построена в общински поземлен имот с идентификатор 63427.5.1059 по Кадастралната карта и кадастралните регистри (КККР) на гр. Русе, на основание Разрешение за строеж №939/23.07.1998 г., издадено от Главния архитект на Община Русе. Същата е въведена в експлоатация, съгласно Разрешение за ползване №ДК-07-23/07.06.2005 г. на Началника на РДНСК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Към настоящия момент за гараж №4 във вход „Б“ и гараж №13 във вход „В“, срокът на договорите за наем е изтекъл.</w:t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За </w:t>
      </w:r>
      <w:r>
        <w:rPr>
          <w:lang w:val="bg-BG"/>
        </w:rPr>
        <w:t>гореописаните гаражи, представляващи самостоятелни обекти в сградата</w:t>
      </w:r>
      <w:r>
        <w:rPr/>
        <w:t xml:space="preserve"> </w:t>
      </w:r>
      <w:r>
        <w:rPr>
          <w:lang w:val="bg-BG"/>
        </w:rPr>
        <w:t>(СОС) са</w:t>
      </w:r>
      <w:r>
        <w:rPr/>
        <w:t xml:space="preserve"> съставен</w:t>
      </w:r>
      <w:r>
        <w:rPr>
          <w:lang w:val="bg-BG"/>
        </w:rPr>
        <w:t>и</w:t>
      </w:r>
      <w:r>
        <w:rPr/>
        <w:t xml:space="preserve"> </w:t>
      </w:r>
      <w:r>
        <w:rPr>
          <w:lang w:val="bg-BG"/>
        </w:rPr>
        <w:t>актове за частна общинска собственост и към настоящия момент за тях може да се стартира процедура за разпореждането им, а именно: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b/>
          <w:lang w:val="bg-BG"/>
        </w:rPr>
        <w:t xml:space="preserve">1. </w:t>
      </w:r>
      <w:r>
        <w:rPr>
          <w:rFonts w:eastAsia="Calibri"/>
          <w:lang w:val="bg-BG"/>
        </w:rPr>
        <w:t>СОС с идентификатор 63427.5.1059.5.23 по КККР на гр. Русе, представляващ гараж №4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2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57</w:t>
      </w:r>
      <w:r>
        <w:rPr>
          <w:rFonts w:eastAsia="Calibri"/>
        </w:rPr>
        <w:t>/</w:t>
      </w:r>
      <w:r>
        <w:rPr>
          <w:rFonts w:eastAsia="Calibri"/>
          <w:lang w:val="bg-BG"/>
        </w:rPr>
        <w:t>11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0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3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6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4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азарната стойност на имота, определена от лицензиран оценител е в размер на </w:t>
      </w:r>
      <w:r>
        <w:rPr>
          <w:rFonts w:eastAsia="Calibri"/>
          <w:lang w:val="en-US"/>
        </w:rPr>
        <w:t>30</w:t>
      </w:r>
      <w:r>
        <w:rPr>
          <w:rFonts w:eastAsia="Calibri"/>
          <w:lang w:val="bg-BG"/>
        </w:rPr>
        <w:t>1</w:t>
      </w:r>
      <w:r>
        <w:rPr>
          <w:rFonts w:eastAsia="Calibri"/>
          <w:lang w:val="en-US"/>
        </w:rPr>
        <w:t>00</w:t>
      </w:r>
      <w:r>
        <w:rPr>
          <w:rFonts w:eastAsia="Calibri"/>
          <w:lang w:val="bg-BG"/>
        </w:rPr>
        <w:t>,00  лв. (тридесет хиляди и сто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412,00 лв. (три хиляди четиристотин и двана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8 420,50 лв. (осем хиляди четиристотин и двадесет лева и петдесет стотинки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2. </w:t>
      </w:r>
      <w:r>
        <w:rPr>
          <w:rFonts w:eastAsia="Calibri"/>
          <w:lang w:val="bg-BG"/>
        </w:rPr>
        <w:t>СОС с идентификатор 63427.5.1059.5.9 по КККР на гр. Русе, представляващ гараж №13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3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82</w:t>
      </w:r>
      <w:r>
        <w:rPr>
          <w:rFonts w:eastAsia="Calibri"/>
        </w:rPr>
        <w:t>/</w:t>
      </w:r>
      <w:r>
        <w:rPr>
          <w:rFonts w:eastAsia="Calibri"/>
          <w:lang w:val="bg-BG"/>
        </w:rPr>
        <w:t>23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63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91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9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80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6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30100,00 лв. (тридесет хиляди и сто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412,00 лв. (три хиляди четиристотин и двана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10 381,20 лв. (десет хиляди триста осемдесет и един лева и двадесет стотинки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3/15.01.2021 г. дава своето съгласие за поетапна продажба на полуподземни гаражи – общинска собственост, представляващи самостоятелни обекти в жилищен блок №7, с адрес гр. Русе, кв. „Родина 3“, ул. „Ибър“ №26, след изтичане на уговорения срок в договорите за отдаване под наем на конкретните СОС или след прекратяване на договорите по взаимно съгласие на страните, изразено писмено, след решение на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</w:t>
      </w:r>
      <w:r>
        <w:rPr>
          <w:rFonts w:eastAsia="Calibri"/>
          <w:lang w:val="en-US"/>
        </w:rPr>
        <w:t>4</w:t>
      </w:r>
      <w:r>
        <w:rPr>
          <w:rFonts w:eastAsia="Calibri"/>
          <w:lang w:val="bg-BG"/>
        </w:rPr>
        <w:t xml:space="preserve"> година“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8, ал. 1, чл. 41, ал. 2 от ЗОС, чл. 26, ал. 1, т. 1 и чл. 30 от Наредба №1 за общинската собственост на Общински съвет – Русе и извлечение от Протокол №13/15.01.2021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откриване на процедура за провеждане на публичен търг с явно наддаване за продажба на следните недвижими имоти – частна общинска собственост: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СОС с идентификатор 63427.5.1059.5.23 по КККР на гр. Русе, представляващ гараж №4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2, етаж 0, </w:t>
      </w:r>
      <w:r>
        <w:rPr>
          <w:lang w:val="bg-BG"/>
        </w:rPr>
        <w:t xml:space="preserve">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57</w:t>
      </w:r>
      <w:r>
        <w:rPr>
          <w:rFonts w:eastAsia="Calibri"/>
        </w:rPr>
        <w:t>/</w:t>
      </w:r>
      <w:r>
        <w:rPr>
          <w:rFonts w:eastAsia="Calibri"/>
          <w:lang w:val="bg-BG"/>
        </w:rPr>
        <w:t>11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0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3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6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4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100,00 лв. </w:t>
      </w:r>
      <w:r>
        <w:rPr>
          <w:rFonts w:eastAsia="Calibri"/>
          <w:lang w:val="bg-BG"/>
        </w:rPr>
        <w:t>(тридесет хиляди и сто лева), без дължими данъци и такс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СОС с идентификатор 63427.5.1059.5.9 по КККР на гр. Русе, представляващ гараж №13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3, етаж 0, </w:t>
      </w:r>
      <w:r>
        <w:rPr>
          <w:lang w:val="bg-BG"/>
        </w:rPr>
        <w:t xml:space="preserve">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82</w:t>
      </w:r>
      <w:r>
        <w:rPr>
          <w:rFonts w:eastAsia="Calibri"/>
        </w:rPr>
        <w:t>/</w:t>
      </w:r>
      <w:r>
        <w:rPr>
          <w:rFonts w:eastAsia="Calibri"/>
          <w:lang w:val="bg-BG"/>
        </w:rPr>
        <w:t>23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63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91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9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80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6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100,00 лв. </w:t>
      </w:r>
      <w:r>
        <w:rPr>
          <w:rFonts w:eastAsia="Calibri"/>
          <w:lang w:val="bg-BG"/>
        </w:rPr>
        <w:t>(тридесет хиляди и сто лева), без дължими данъци и такс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Дължимите данъци и такси да се определят след провеждане на тръжните процедури и са за сметка на спечелилите участници – купувачи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45 от ЗМСМА, във връзка с чл. 8, ал. 11 от ЗОС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left="2410" w:hanging="170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Копия на АЧОС №№9957/11.02.21 г. и 9982/23.02.21 г.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я на схеми на СОС – 2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я от експертни оценки – 2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Копия на Удостоверения за данъчни оценки – 2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от Протокол №13/15.01.2021 г. на КОС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135" w:footer="5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4:00Z</dcterms:created>
  <dc:creator>Tinka Borisova</dc:creator>
  <dc:description/>
  <cp:keywords/>
  <dc:language>en-US</dc:language>
  <cp:lastModifiedBy>c.velikova</cp:lastModifiedBy>
  <cp:lastPrinted>2024-08-21T12:52:00Z</cp:lastPrinted>
  <dcterms:modified xsi:type="dcterms:W3CDTF">2024-08-22T09:09:00Z</dcterms:modified>
  <cp:revision>69</cp:revision>
  <dc:subject/>
  <dc:title>До</dc:title>
</cp:coreProperties>
</file>