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 xml:space="preserve">ОТ </w:t>
      </w:r>
      <w:r>
        <w:rPr>
          <w:b/>
          <w:color w:val="000000"/>
          <w:lang w:val="bg-BG"/>
        </w:rPr>
        <w:t>ЕНЧО ЕНЧЕВ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color w:val="000000"/>
          <w:lang w:val="bg-BG"/>
        </w:rPr>
        <w:t>За Кмет на Община Русе,</w:t>
      </w:r>
    </w:p>
    <w:p>
      <w:pPr>
        <w:pStyle w:val="Normal"/>
        <w:rPr>
          <w:b/>
          <w:b/>
          <w:bCs/>
          <w:lang w:val="en-US"/>
        </w:rPr>
      </w:pPr>
      <w:r>
        <w:rPr>
          <w:i/>
          <w:color w:val="000000"/>
          <w:lang w:val="bg-BG"/>
        </w:rPr>
        <w:t>съгласно Заповед № РД-01-1869/27.06.2024 г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u w:val="single"/>
          <w:lang w:val="bg-BG"/>
        </w:rPr>
        <w:t>Съгласие за промяна предназначението на поземлени имоти с идентификатори по КККР на гр. Русе 63427.86.28, 63427.86.29, 63427.86.30 и 63427.87.26,  собственост на  Община Русе.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Община Русе е сключила договор за проектиране № ВКИ-11/24.03.2023 г. на обект: „Изграждане на ул. „Слатинска“ от осова точка 9482 (км 1+040) до Помпена станция „Дунарит“, осова точка 9485 (км 2+400) в Индустриален парк - Русе“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Улица „Слатинска“ в гр. Русе служи за връзка между Индустриален парк – Русе и бъдещата магистрала/скоростен път Русе-Велико Търново. Одобрен е ПУП-план за улична регулация, съгласно Заповед № РД-01-3115/21.06.2006 год. на Кмета на Община Русе, и ПУП-парцеларен план, одобрен с Решение № 346 / 16.10.2008 г., прието от Общински съвет – Русе. Дължината на строежа се предвижда да бъде 1 400 метра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Към настоящия момент улицата е частично изградена с две ленти по 3,50 метра от довеждащ път до кръстовище осова точка 9482 (км 1+400). Предвижда се габарита на улицата да се състои от пътно платно с ширина 7,00 метра (две ленти по 3,50 м. и тротоар от южната страна с ширина от 2,00 м до 2,50 м). Проектът е изцяло съобразен с действащия подробен устройствен план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Във връзка с това е нужно възлагане на оценка за съответствие на инвестиционен проект за строежа, което към момента е невъзможно, предвид факта, че в Кадастралната карта и кадастралните регистри (КККР) на гр. Русе, част от засегнатите имоти, а именно: Поземлени имоти с идентификатори №№ 63427.86.28, 63427.86.29, 63427.86.30 и 63427.87.26,  собственост на  Община Русе са с трайно предназначение на територията: земеделска, с начин на трайно ползване: за селскостопански, горски, ведомствен път. Имотите следва да бъдат с трайно предназначение на територията: територия на транспорта, начин на трайно ползване: код 2110 – за второстепенна улица или код 2220 – за местен път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Промяната на предназначението на земеделските земи за неземеделски нужди се извършва съобразно Глава Пета от Закона за опазване на земеделските земи (ЗОЗЗ). За прилагането на чл. 24, ал. 2 от ЗОЗЗ е необходимо съгласие от собственика на имотите за промяна на предназначението </w:t>
      </w:r>
      <w:r>
        <w:rPr>
          <w:bCs/>
          <w:lang w:val="bg-BG"/>
        </w:rPr>
        <w:t>на земеделските земи за неземеделски нужди</w:t>
      </w:r>
      <w:r>
        <w:rPr>
          <w:lang w:val="bg-BG"/>
        </w:rPr>
        <w:t>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На основание чл. 21, ал. 1, т. 8 и чл. 21, ал. 2 от Закона за местното самоуправление и местната администрация, във връзка с чл. 8, ал. 1 от Закона за общинската собственост, при съответно приложение на чл. 40, ал. 5 от Правилника за прилагане на Закона за опазване на земеделските земи</w:t>
      </w:r>
      <w:r>
        <w:rPr>
          <w:lang w:val="bg-BG"/>
        </w:rPr>
        <w:t xml:space="preserve">, </w:t>
      </w:r>
      <w:r>
        <w:rPr>
          <w:rFonts w:eastAsia="Calibri"/>
          <w:lang w:val="bg-BG"/>
        </w:rPr>
        <w:t>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</w:rPr>
        <w:t xml:space="preserve">Дава съгласие за промяна предназначението на </w:t>
      </w:r>
      <w:r>
        <w:rPr/>
        <w:t xml:space="preserve">поземлени имоти с идентификатори по КККР на гр. Русе 63427.86.28, 63427.86.29, 63427.86.30 и 63427.87.26,  собственост на  Община Русе, от такива с трайно предназначение – земеделска територия (земеделска земя), в такива с трайно предназначение – територия на транспорта, съобразно предвижданията на ПУП-парцеларен план, одобрен с Решение № 346/16.10.2008 г. на Общински съвет-Русе, за изграждане на ул. „Слатинска“ в Индустриален парк, гр. Русе, в отсечката от о.т. 9482 (км 1+040) до о.т. 9485 (км 2+400).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</w:p>
    <w:p>
      <w:pPr>
        <w:pStyle w:val="Normal"/>
        <w:ind w:firstLine="708"/>
        <w:jc w:val="both"/>
        <w:rPr>
          <w:lang w:val="bg-BG"/>
        </w:rPr>
      </w:pPr>
      <w:r>
        <w:rPr>
          <w:rFonts w:eastAsia="Calibri"/>
          <w:lang w:val="bg-BG"/>
        </w:rPr>
        <w:t>1. П</w:t>
      </w:r>
      <w:r>
        <w:rPr>
          <w:lang w:val="bg-BG"/>
        </w:rPr>
        <w:t>роект № ВКИ-11/24.03.2023 г. на обект: „Изграждане на ул. „Слатинска“ от осова точка 9482 (км 1+040) до Помпена станция „Дунарит“, осова точка 9485 (км 2+400) в Индустриален парк - Русе“;</w:t>
      </w:r>
    </w:p>
    <w:p>
      <w:pPr>
        <w:pStyle w:val="Normal"/>
        <w:ind w:firstLine="708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Решение № 346, прието с Протокол № 18/16.10.2008 год. за утвърждаване на ПУП – ПП в Русенски индустриален парк, местност „Слатина;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ЕНЧО ЕНЧЕ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За Кмет на Община Русе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 xml:space="preserve">съгласно Заповед № РД-01-1869/27.06.2024 г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55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2:00Z</dcterms:created>
  <dc:creator>Tinka Borisova</dc:creator>
  <dc:description/>
  <cp:keywords/>
  <dc:language>en-US</dc:language>
  <cp:lastModifiedBy>a.georgieva</cp:lastModifiedBy>
  <cp:lastPrinted>2024-06-28T15:35:00Z</cp:lastPrinted>
  <dcterms:modified xsi:type="dcterms:W3CDTF">2024-07-01T11:20:00Z</dcterms:modified>
  <cp:revision>96</cp:revision>
  <dc:subject/>
  <dc:title>До</dc:title>
</cp:coreProperties>
</file>