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План за улична регулация (ПУР), План за регулация (ПР) и Изменение план за застрояване (ИПЗ) на ПИ с идентификатор 63427.59.20 в местност „Под ормана“, землище на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заявление с вх. №УТ-31-8/02.02.2024 г. от </w:t>
      </w:r>
      <w:r>
        <w:rPr>
          <w:sz w:val="24"/>
        </w:rPr>
        <w:t>Валери Чобанов, чрез пълномощник Стефка Петрова (пълномощно рег. №4944/22.05.2023 г.)</w:t>
      </w:r>
      <w:r>
        <w:rPr>
          <w:sz w:val="24"/>
          <w:lang w:val="bg-BG"/>
        </w:rPr>
        <w:t>, за одобряване на подробен устройствен план (ПУП) – План за улична регулация (ПУР), План за регулация (ПР) и Изменение план за застрояване (ИПЗ) на ПИ с идентификатор 63427.59.20 в местност „Под ормана“, землище на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УР се създава нова улична регулация от о.т. 10948 до нова о.т. 10949 попадаща в новите строителни граници по ОУПО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се обособява нов квартал 1263 и за ПИ с идентификатор 63427.59.20 нов УПИ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>-20, по имотни граници и по проектна улична регулация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ab/>
        <w:t>За имо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се определя устройствена зона „Смесена многофункционална- разновидност 2</w:t>
      </w:r>
      <w:r>
        <w:rPr>
          <w:sz w:val="24"/>
          <w:lang w:val="bg-BG" w:bidi="bg-BG"/>
        </w:rPr>
        <w:t>“ (Смф2), съответстваща на ОУПО- Русе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ИПЗ запазват като елемент на плана две съществуващи сгради, разположени свободно в западната част на имота, като се предвижда изграждане на навес помежду им. Предвиждат се 3 нови сгради, едната разположена свободно в източната част на имота на по 3м от регулационните линии, а другите две сгради при свързано застрояване към сградата разположена от север в имота. Застрояването е съобразено на 10м от път </w:t>
      </w:r>
      <w:r>
        <w:rPr>
          <w:sz w:val="24"/>
          <w:lang w:val="en-US"/>
        </w:rPr>
        <w:t>RSE</w:t>
      </w:r>
      <w:r>
        <w:rPr>
          <w:sz w:val="24"/>
          <w:lang w:val="bg-BG"/>
        </w:rPr>
        <w:t>1130 - Русе – Николово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разглеждане и одобряване на ПУП са представени следните материали: ПУП – ПУР, ПР и ИПЗ, </w:t>
      </w:r>
      <w:r>
        <w:rPr>
          <w:sz w:val="24"/>
        </w:rPr>
        <w:t>Предварително становище №ПУПРОК-4248/13.05.2024 г. на ЕРП- Север и Становище №</w:t>
      </w:r>
      <w:r>
        <w:rPr>
          <w:sz w:val="24"/>
          <w:lang w:val="en-US"/>
        </w:rPr>
        <w:t>И-</w:t>
      </w:r>
      <w:r>
        <w:rPr>
          <w:sz w:val="24"/>
        </w:rPr>
        <w:t>5347/20.12.2023 г. на РИОСВ</w:t>
      </w:r>
      <w:r>
        <w:rPr>
          <w:sz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6 от Протокол №13/26.06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>
          <w:sz w:val="24"/>
        </w:rPr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1, т. 11 от ЗМСМА, чл. 129, ал. 1 от ЗУТ, във връзка с</w:t>
        <w:br/>
        <w:t>чл. 110, ал. 1, т. 2, чл. 134, ал. 2, т. 6 и чл. 136, ал. 1 от ЗУТ и заявление с вх. №УТ-31-8/02.02.2024  г. от Ва</w:t>
      </w:r>
      <w:r>
        <w:rPr>
          <w:sz w:val="24"/>
        </w:rPr>
        <w:t>лери Чобанов, чрез пълномощник Стефка Петрова (пълномощно рег. №4944/22.05.2023 г.)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spacing w:before="2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План за улична регулация (ПУР), План за регулация (ПР) и Изменение план за застрояване (ИПЗ) на ПИ с идентификатор 63427.59.20 в местност „Под ормана“, землище на гр. Рус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lang w:val="bg-BG"/>
        </w:rPr>
      </w:pPr>
      <w:r>
        <w:rPr>
          <w:sz w:val="24"/>
        </w:rPr>
        <w:t>С ПУР се създава нова улична регулация от о.т. 10948 до нова о.т. 10949 попадаща в новите строителни граници по ОУПО Русе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С ПР се обособява нов квартал 1263 и за ПИ с идентификатор 63427.59.20 нов УПИ I-20, по имотни граници и по проектна улична регул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 имота се определя устройствена зона „Смесена многофункционална- разновидност 2“ (Смф2), съответстваща на ОУПО- Ру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/>
      </w:pPr>
      <w:r>
        <w:rPr>
          <w:sz w:val="24"/>
          <w:lang w:val="bg-BG"/>
        </w:rPr>
        <w:t>С ИПЗ запазват като елемент на плана две съществуващи сгради, разположени свободно в западната част на имота, като се предвижда изграждане на навес помежду им. Предвиждат се 3 нови сгради, едната разположена свободно в източната част на имота на по 3м от регулационните линии, а другите две сгради при свързано застрояване към сградата разположена от</w:t>
      </w:r>
      <w:r>
        <w:rPr>
          <w:sz w:val="24"/>
        </w:rPr>
        <w:t xml:space="preserve"> север в имота. Застрояването е съобразено на 10м от път </w:t>
      </w:r>
      <w:r>
        <w:rPr>
          <w:sz w:val="24"/>
          <w:lang w:val="en-US"/>
        </w:rPr>
        <w:t>RSE</w:t>
      </w:r>
      <w:r>
        <w:rPr>
          <w:sz w:val="24"/>
        </w:rPr>
        <w:t>1130 - Русе – Николово</w:t>
      </w:r>
      <w:r>
        <w:rPr>
          <w:sz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ЗЛАТОМИРА СТЕФАНОВА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За 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(Съгласно Заповед №РД-01-1821/25.06.2024 г.)</w:t>
      </w:r>
      <w:r>
        <w:br w:type="page"/>
      </w:r>
    </w:p>
    <w:p>
      <w:pPr>
        <w:pStyle w:val="Normal"/>
        <w:spacing w:before="11000" w:after="0"/>
        <w:jc w:val="both"/>
        <w:rPr>
          <w:b/>
          <w:b/>
          <w:i/>
          <w:i/>
          <w:sz w:val="24"/>
          <w:lang w:val="bg-BG" w:eastAsia="bg-BG"/>
        </w:rPr>
      </w:pPr>
      <w:r>
        <w:rPr>
          <w:b/>
          <w:i/>
          <w:sz w:val="24"/>
          <w:lang w:val="bg-BG" w:eastAsia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42:00Z</dcterms:created>
  <dc:creator>PC5</dc:creator>
  <dc:description/>
  <cp:keywords/>
  <dc:language>en-US</dc:language>
  <cp:lastModifiedBy>p.hristova</cp:lastModifiedBy>
  <cp:lastPrinted>2024-03-27T16:04:00Z</cp:lastPrinted>
  <dcterms:modified xsi:type="dcterms:W3CDTF">2024-07-03T06:29:00Z</dcterms:modified>
  <cp:revision>8</cp:revision>
  <dc:subject/>
  <dc:title>ДО</dc:title>
</cp:coreProperties>
</file>