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БЩИНСКИ СЪВЕТ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left="1418" w:hanging="1418"/>
        <w:jc w:val="both"/>
        <w:rPr>
          <w:bCs/>
          <w:u w:val="single"/>
          <w:lang w:val="bg-BG"/>
        </w:rPr>
      </w:pPr>
      <w:r>
        <w:rPr>
          <w:b/>
          <w:bCs/>
          <w:u w:val="single"/>
          <w:lang w:val="bg-BG"/>
        </w:rPr>
        <w:t xml:space="preserve">ОТНОСНО: </w:t>
      </w:r>
      <w:r>
        <w:rPr>
          <w:bCs/>
          <w:u w:val="single"/>
          <w:lang w:val="bg-BG"/>
        </w:rPr>
        <w:t>Промяна на характера на собствеността от публична общинска в частна общинска собственост на самостоятелен обект в сграда с идентификатор 63427.2.2085.6.22 по Кадастралната карта и кадастралните регистри на град Русе, с административен адрес гр. Русе, ул. „Цар Асен“ №26, бл. „Съединение“, вх. 6, ет.0.</w:t>
      </w:r>
    </w:p>
    <w:p>
      <w:pPr>
        <w:pStyle w:val="Normal"/>
        <w:jc w:val="both"/>
        <w:rPr>
          <w:bCs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sz w:val="20"/>
          <w:szCs w:val="20"/>
          <w:lang w:val="bg-BG"/>
        </w:rPr>
        <w:t>,</w:t>
      </w:r>
    </w:p>
    <w:p>
      <w:pPr>
        <w:pStyle w:val="Normal"/>
        <w:ind w:right="-334" w:hanging="0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bCs/>
          <w:lang w:val="bg-BG"/>
        </w:rPr>
      </w:pPr>
      <w:r>
        <w:rPr>
          <w:bCs/>
          <w:lang w:val="bg-BG"/>
        </w:rPr>
        <w:t>Съобразно Акт №9946/20.01.2021 г. за публична общинска собственост, вписан под №158, том 1, Н.Д. 173, ДВР 419, вх. рег. №431/21.01.2021 г. по описа на Служба по вписванията – град Русе, Община Русе е титуляр на правото на собственост спрямо самостоятелен обект в сграда с идентификатор 63427.2.</w:t>
      </w:r>
      <w:r>
        <w:rPr>
          <w:bCs/>
          <w:lang w:val="en-US"/>
        </w:rPr>
        <w:t>2085</w:t>
      </w:r>
      <w:r>
        <w:rPr>
          <w:bCs/>
          <w:lang w:val="bg-BG"/>
        </w:rPr>
        <w:t>.6.22 по Кадастралната карта и кадастралните регистри /КККР/ на град Русе, представляващ занималня, с административен адрес гр. Русе, ул. „Цар Асен“ №26, жилищен блок „Съединение“, вход 6, етаж 0, с предназначение на самостоятелния обект: За детско заведение, брой нива на обекта: 1, с площ от 82,24 кв.м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Със Заповед №РД-01-3648/22.12.2020 г. на Кмета на Община Русе, на основание чл.12, ал. 6 от Закона за общинската собственост – поради отпадане на нуждата за предоставяне на общинските имоти безвъзмездно за управление, обекта е отнет от Основно училище „Иван Вазов“ – гр. Русе, БУЛСТАТ: 000521462, предоставен с Решение №961 по протокол №71/30.05.2003 г. на Общински съвет – Русе.</w:t>
      </w:r>
    </w:p>
    <w:p>
      <w:pPr>
        <w:pStyle w:val="Normal"/>
        <w:ind w:firstLine="708"/>
        <w:jc w:val="both"/>
        <w:rPr/>
      </w:pPr>
      <w:r>
        <w:rPr>
          <w:lang w:val="bg-BG" w:eastAsia="bg-BG"/>
        </w:rPr>
        <w:t>В Община Русе е постъпило писмо с регистрационен индекс 63-07-24/1</w:t>
      </w:r>
      <w:r>
        <w:rPr>
          <w:lang w:val="en-US" w:eastAsia="bg-BG"/>
        </w:rPr>
        <w:t>9</w:t>
      </w:r>
      <w:r>
        <w:rPr>
          <w:lang w:val="bg-BG" w:eastAsia="bg-BG"/>
        </w:rPr>
        <w:t>.06.2024 г. от Деана Димова – Управител на Сдружение „Център Динамика“, с което заявява желание за промяна адреса на предоставяната от сдружението социална услуга “Център за социална рехабилитация и интеграция за деца и младежи“, съгласно Договор №4942/31.12.2019 г. и Договор №6832/23.12.2022 г.</w:t>
      </w:r>
    </w:p>
    <w:p>
      <w:pPr>
        <w:pStyle w:val="Normal"/>
        <w:ind w:firstLine="708"/>
        <w:jc w:val="both"/>
        <w:rPr/>
      </w:pPr>
      <w:r>
        <w:rPr>
          <w:lang w:val="bg-BG" w:eastAsia="bg-BG"/>
        </w:rPr>
        <w:t>Към настоящия момент предлаганата социална услуга е с адрес на предоставяне гр. Русе, ул. „Йосиф Цанков“ №45, етаж 2, в отдалечен квартал над ЖП гарата, където няма както добре изградена инфраструктура, така и удобен обществен транспорт. Това обстоятелство възпрепятства родителите да осигуряват редовни посещения на децата при специалистите, които работят с тях и се явява основна причина да прекратяват услугата, въпреки удовлетвореността от постигнатите резултати. Същият е мотивът за отказ от ползване на социалната услуга от родители, чиито родители са насочени към нея от отдел „Закрила на детето“ към Дирекция „Социално подпомагане“ – гр. Русе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 xml:space="preserve">Исканото от г-жа Деана Димова помещение осигурява достъпна среда за хора със затруднения в придвижването им, с подходяща локация – в близост до спирки на градския транспорт, общински и държавни администрации, места за паркиране, и др.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За целта е необходимо самостоятелния обект да е частна общинска собственост, тъй като съгласно разпоредбите на Закона за общинската собственост (ЗОС), имоти – публична общинска собственост, могат да се предоставят безвъзмездно за управление на юридически лица на бюджетна издръжка или на техни териториалн</w:t>
      </w:r>
      <w:r>
        <w:rPr>
          <w:bCs/>
          <w:lang w:val="en-US"/>
        </w:rPr>
        <w:t>и</w:t>
      </w:r>
      <w:r>
        <w:rPr>
          <w:bCs/>
          <w:lang w:val="bg-BG"/>
        </w:rPr>
        <w:t xml:space="preserve"> структури. Самостоятелният обект в сграда с идентификатор 63427.2.2085.6.22 по КККР е загубил характера си на публична общинска собственост и не попада в никоя от хипотезите на чл. 3, ал. 2 от ЗОС. Към настоящия момент посоченото помещение не е необходимо и не се ползва от никое звено на Община Русе, а предоставените предходно права на управление в полза на Основно училище „Иван Вазов“ – гр. Русе са отнети по предвидения в чл. 12, ал. 6 от ЗОС начин. Изложеното обуславя приложението на чл. 3, ал. 3 от ЗОС и съответно трансформиране на характера на общинската собственост спрямо самостоятелен обект 63427.2.2085.6.22 в частна такава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9180" w:leader="none"/>
        </w:tabs>
        <w:ind w:firstLine="709"/>
        <w:jc w:val="both"/>
        <w:rPr/>
      </w:pPr>
      <w:r>
        <w:rPr>
          <w:lang w:val="bg-BG"/>
        </w:rPr>
        <w:t>С оглед 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Е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lang w:val="bg-BG"/>
        </w:rPr>
        <w:t>На основание чл. 21, ал. 1, т. 8 и чл. 21, ал. 2</w:t>
      </w:r>
      <w:r>
        <w:rPr>
          <w:lang w:val="ru-RU"/>
        </w:rPr>
        <w:t xml:space="preserve"> </w:t>
      </w:r>
      <w:r>
        <w:rPr>
          <w:lang w:val="bg-BG"/>
        </w:rPr>
        <w:t>от Закона за местното самоуправление и местната администрация</w:t>
      </w:r>
      <w:r>
        <w:rPr>
          <w:lang w:val="en-US"/>
        </w:rPr>
        <w:t xml:space="preserve">, </w:t>
      </w:r>
      <w:r>
        <w:rPr>
          <w:lang w:val="bg-BG"/>
        </w:rPr>
        <w:t>чл. 6, ал. 1 и ал. 3 от Закона за общинската собственост и чл. 2, ал. 2 от Наредба №1 за общинската собственост на Общински съвет – Русе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Общински съвет </w:t>
      </w:r>
      <w:r>
        <w:rPr>
          <w:b/>
          <w:lang w:val="bg-BG"/>
        </w:rPr>
        <w:t>реши: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Обявява</w:t>
      </w:r>
      <w:r>
        <w:rPr>
          <w:b/>
          <w:lang w:val="bg-BG"/>
        </w:rPr>
        <w:t xml:space="preserve"> самостоятелен обект в сграда с идентификатор</w:t>
      </w:r>
      <w:r>
        <w:rPr>
          <w:b/>
        </w:rPr>
        <w:t xml:space="preserve"> 63427.</w:t>
      </w:r>
      <w:r>
        <w:rPr>
          <w:b/>
          <w:lang w:val="bg-BG"/>
        </w:rPr>
        <w:t>2.</w:t>
      </w:r>
      <w:r>
        <w:rPr>
          <w:b/>
          <w:bCs/>
          <w:lang w:val="en-US"/>
        </w:rPr>
        <w:t>2085</w:t>
      </w:r>
      <w:r>
        <w:rPr>
          <w:b/>
          <w:bCs/>
          <w:lang w:val="bg-BG"/>
        </w:rPr>
        <w:t>.6.22</w:t>
      </w:r>
      <w:r>
        <w:rPr>
          <w:bCs/>
          <w:lang w:val="bg-BG"/>
        </w:rPr>
        <w:t xml:space="preserve"> по Кадастралната карта и кадастралните регистри на град Русе, представляващ занималня, с административен адрес гр. Русе, ул. „Цар Асен“ №26, жилищен блок „Съединение“, вход 6, етаж 0, с предназначение на самостоятелния обект: За детско заведение, брой нива на обекта: 1, с площ от 82,24 кв.м., предмет на Акт №9946/20.01.2021 г. за публична общинска собственост, вписан под №158, том 1, Н.Д. 173, ДВР 419, вх. рег. №431/21.01.2021 г. по описа на Служба по вписванията – град Русе, </w:t>
      </w:r>
      <w:r>
        <w:rPr>
          <w:lang w:val="bg-BG"/>
        </w:rPr>
        <w:t xml:space="preserve">за </w:t>
      </w:r>
      <w:r>
        <w:rPr>
          <w:b/>
          <w:bCs/>
          <w:lang w:val="bg-BG"/>
        </w:rPr>
        <w:t>частна общинска собственост.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lang w:val="bg-BG"/>
        </w:rPr>
        <w:t xml:space="preserve">  1. Схема на самостоятелния обект;</w:t>
      </w:r>
    </w:p>
    <w:p>
      <w:pPr>
        <w:pStyle w:val="Normal"/>
        <w:ind w:left="1560" w:firstLine="709"/>
        <w:jc w:val="both"/>
        <w:rPr>
          <w:b/>
          <w:b/>
          <w:i/>
          <w:i/>
          <w:u w:val="single"/>
          <w:lang w:val="bg-BG"/>
        </w:rPr>
      </w:pPr>
      <w:r>
        <w:rPr>
          <w:lang w:val="bg-BG"/>
        </w:rPr>
        <w:t xml:space="preserve">2. </w:t>
      </w:r>
      <w:r>
        <w:rPr>
          <w:bCs/>
          <w:lang w:val="bg-BG"/>
        </w:rPr>
        <w:t xml:space="preserve">АПОС №9946/20.01.2021 г.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ind w:right="36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color w:val="FFFFFF"/>
          <w:lang w:val="bg-BG"/>
        </w:rPr>
        <w:t xml:space="preserve">Съставил,. специалист 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/>
      </w:pPr>
      <w:r>
        <w:rPr>
          <w:b/>
          <w:color w:val="000000"/>
          <w:lang w:val="bg-BG"/>
        </w:rPr>
        <w:t>ВНОСИТЕЛ</w:t>
      </w:r>
      <w:r>
        <w:rPr>
          <w:b/>
          <w:color w:val="000000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right="-334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>ПЕНЧО МИЛКОВ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sectPr>
      <w:type w:val="nextPage"/>
      <w:pgSz w:w="11906" w:h="16838"/>
      <w:pgMar w:left="1418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Шрифт на абзаца по подразбиране"/>
    <w:qFormat/>
    <w:rPr/>
  </w:style>
  <w:style w:type="character" w:styleId="Style6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7">
    <w:name w:val="Горен колонтитул Знак"/>
    <w:qFormat/>
    <w:rPr>
      <w:sz w:val="24"/>
      <w:szCs w:val="24"/>
      <w:lang w:val="en-GB"/>
    </w:rPr>
  </w:style>
  <w:style w:type="character" w:styleId="Style8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дпис"/>
    <w:basedOn w:val="Normal"/>
    <w:next w:val="Normal"/>
    <w:qFormat/>
    <w:pPr>
      <w:jc w:val="center"/>
    </w:pPr>
    <w:rPr>
      <w:b/>
      <w:bCs/>
      <w:sz w:val="32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2">
    <w:name w:val="Основен текст с отстъп 2"/>
    <w:basedOn w:val="Normal"/>
    <w:qFormat/>
    <w:pPr>
      <w:spacing w:before="240" w:after="0"/>
      <w:ind w:left="36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/>
    <w:rPr>
      <w:lang w:val="bg-BG"/>
    </w:rPr>
  </w:style>
  <w:style w:type="paragraph" w:styleId="3">
    <w:name w:val="Основен текст 3"/>
    <w:basedOn w:val="Normal"/>
    <w:qFormat/>
    <w:pPr>
      <w:jc w:val="center"/>
    </w:pPr>
    <w:rPr>
      <w:b/>
      <w:bCs/>
      <w:lang w:val="bg-BG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07:00Z</dcterms:created>
  <dc:creator>Tinka</dc:creator>
  <dc:description/>
  <cp:keywords/>
  <dc:language>en-US</dc:language>
  <cp:lastModifiedBy>c.velikova</cp:lastModifiedBy>
  <cp:lastPrinted>2024-06-12T15:30:00Z</cp:lastPrinted>
  <dcterms:modified xsi:type="dcterms:W3CDTF">2024-06-26T13:33:00Z</dcterms:modified>
  <cp:revision>7</cp:revision>
  <dc:subject/>
  <dc:title> </dc:title>
</cp:coreProperties>
</file>