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>Одобряване на подробен устройствен план (ПУП) – Изменение план за улична регулация (ПУР) от о.т. 10894 до о.т 10975 и План за регулация и застрояване (ПРЗ) на  за ПИ с идентификатор 63427.6.314 в нов кв. 1624, местност „Кону бунар“, землище на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е регистрирано заявление с вх. №УТ-31-26/10.04.2024 г. от Любомир Байчев, чрез пълномощник Иван Папарков (пълномощно рег. №1334/27.04.2023 г.), за одобряване на подробен устройствен план (ПУП) – Изменение план за улична регулация (ИПУР) от о.т. 10894 до о.т 10975 и План за регулация и застрояване (ПРЗ) на  за ПИ с идентификатор 63427.6.314 в нов кв. 1624, местност „Кону бунар“, землище на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ИПУР от о.т. 10894 до о.т 10893 се прекъсва улично регулационната линия, паради създаването на продължение на уличната регулация от о.т. 10893 до нова о.т. 10973 /през нови о.т. 10971, 10972/, с връзка от нова о.т. 10972 до 10975 /през нова о.т. 10974/ и размери посочени на чертеж №2 по част „Геодезия“. 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</w:r>
      <w:r>
        <w:rPr>
          <w:sz w:val="24"/>
        </w:rPr>
        <w:t>С ПР за ПИ с идентификатор 63427.6.314 се обособява нов УПИ I-314 по имотни граници</w:t>
        <w:br/>
        <w:t>и по проектна улична регулация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ab/>
        <w:t>За имота</w:t>
      </w:r>
      <w:r>
        <w:rPr>
          <w:bCs/>
          <w:sz w:val="24"/>
          <w:lang w:val="bg-BG"/>
        </w:rPr>
        <w:t xml:space="preserve"> </w:t>
      </w:r>
      <w:r>
        <w:rPr>
          <w:sz w:val="24"/>
          <w:lang w:val="bg-BG"/>
        </w:rPr>
        <w:t>се определя устройствена зона „Вилна</w:t>
      </w:r>
      <w:r>
        <w:rPr>
          <w:sz w:val="24"/>
          <w:lang w:val="bg-BG" w:bidi="bg-BG"/>
        </w:rPr>
        <w:t>“ (Ов), съответстваща на ОУПО- Русе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ПЗ се предвижда ново застрояване с ограничителни линии, разположено на улично- регулационните линии от изток, запад и север и на 4м от южната регулационна линия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ИПУР и ПРЗ, ВиК схема; Ел. схема и Становище №</w:t>
      </w:r>
      <w:r>
        <w:rPr>
          <w:sz w:val="24"/>
          <w:lang w:val="en-US"/>
        </w:rPr>
        <w:t>И-</w:t>
      </w:r>
      <w:r>
        <w:rPr>
          <w:sz w:val="24"/>
          <w:lang w:val="bg-BG"/>
        </w:rPr>
        <w:t>4779/17.11.2023 г. на РИОСВ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4 от Протокол №13/26.06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>
          <w:sz w:val="24"/>
        </w:rPr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1, т. 11 от ЗМСМА, чл. 129, ал. 1 ЗУТ във връзка с чл. 110, ал. 1, т. 1, чл. 134, ал. 2, т. 6 и чл. 136, ал. 1 от ЗУТ и заявление с вх. №УТ-31-26/10.04.2024 г. от Любомир Байчев, чрез пълномощник Иван Папарков (пълномощно рег. №1334/27.04.2023 г.)</w:t>
      </w:r>
    </w:p>
    <w:p>
      <w:pPr>
        <w:pStyle w:val="Normal"/>
        <w:spacing w:before="2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Изменение план за улична регулация (ИПУР) от о.т. 10894 до о.т 10975 и План за регулация и застрояване (ПРЗ) на за ПИ с идентификатор 63427.6.314 в нов кв. 1624, местност „Кону бунар“, землище на гр. Рус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С ИПУР от о.т. 10894 до о.т 10893 се прекъсва улично регулационната линия, паради създаването на продължение на уличната регулация от о.т. 10893 до нова о.т. 10973 /през нови о.т. 10971, 10972/, с връзка от нова о.т. 10972 до 10975 /през нова о.т. 10974/ и размери посочени на чертеж №2 по част „Геодезия“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С ПР за ПИ с идентификатор 63427.6.314 се обособява нов УПИ I-314 по имотни граници</w:t>
        <w:br/>
        <w:t>и по проектна улична регул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502" w:hanging="76"/>
        <w:jc w:val="both"/>
        <w:rPr/>
      </w:pPr>
      <w:r>
        <w:rPr>
          <w:sz w:val="24"/>
          <w:lang w:val="bg-BG"/>
        </w:rPr>
        <w:t>За имота се определя устройствена зона „Вилна“ (Ов), съответстваща на ОУПО-Ру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ind w:left="0" w:firstLine="426"/>
        <w:jc w:val="both"/>
        <w:rPr/>
      </w:pPr>
      <w:r>
        <w:rPr>
          <w:sz w:val="24"/>
          <w:lang w:val="bg-BG"/>
        </w:rPr>
        <w:t>С ПЗ се предвижда ново застрояване с ограничителни линии, разположено на улично- регулационните линии от изток, запад и север и на 4м от южната регулационна линия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може да се обжалва в 14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ЗЛАТОМИРА СТЕФАНОВА</w:t>
      </w:r>
    </w:p>
    <w:p>
      <w:pPr>
        <w:pStyle w:val="Normal"/>
        <w:jc w:val="both"/>
        <w:rPr/>
      </w:pPr>
      <w:r>
        <w:rPr>
          <w:i/>
          <w:sz w:val="24"/>
          <w:lang w:val="bg-BG" w:eastAsia="bg-BG"/>
        </w:rPr>
        <w:t>За 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(Съгласно Заповед №РД-01-1821/25.06.2024 г.)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i/>
          <w:i/>
          <w:color w:val="FFFFFF"/>
          <w:sz w:val="24"/>
          <w:lang w:val="bg-BG" w:eastAsia="bg-BG"/>
        </w:rPr>
      </w:pPr>
      <w:r>
        <w:rPr>
          <w:b/>
          <w:color w:val="FFFFFF"/>
          <w:sz w:val="24"/>
          <w:lang w:val="bg-BG"/>
        </w:rPr>
        <w:t>Съгласували:</w:t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Здравка Великов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>Зам.-кмет на Община Русе</w:t>
      </w:r>
    </w:p>
    <w:p>
      <w:pPr>
        <w:pStyle w:val="Normal"/>
        <w:jc w:val="both"/>
        <w:rPr>
          <w:i/>
          <w:i/>
          <w:color w:val="FFFFFF"/>
          <w:sz w:val="24"/>
          <w:lang w:val="en-US"/>
        </w:rPr>
      </w:pPr>
      <w:r>
        <w:rPr>
          <w:i/>
          <w:color w:val="FFFFFF"/>
          <w:sz w:val="24"/>
          <w:lang w:val="en-US"/>
        </w:rPr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  <w:t>Иван Ениманев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i/>
          <w:i/>
          <w:color w:val="FFFFFF"/>
          <w:lang w:val="bg-BG"/>
        </w:rPr>
      </w:pPr>
      <w:r>
        <w:rPr>
          <w:i/>
          <w:color w:val="FFFFFF"/>
          <w:lang w:val="bg-BG"/>
        </w:rPr>
        <w:t>Главен архитек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4:04:00Z</dcterms:created>
  <dc:creator>PC5</dc:creator>
  <dc:description/>
  <cp:keywords/>
  <dc:language>en-US</dc:language>
  <cp:lastModifiedBy>p.hristova</cp:lastModifiedBy>
  <cp:lastPrinted>2024-06-28T11:06:00Z</cp:lastPrinted>
  <dcterms:modified xsi:type="dcterms:W3CDTF">2024-06-28T14:04:00Z</dcterms:modified>
  <cp:revision>2</cp:revision>
  <dc:subject/>
  <dc:title>ДО</dc:title>
</cp:coreProperties>
</file>