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/>
          <w:bCs/>
          <w:lang w:val="bg-BG"/>
        </w:rPr>
        <w:t xml:space="preserve">ОТНОСНО: </w:t>
      </w:r>
      <w:r>
        <w:rPr>
          <w:bCs/>
          <w:lang w:val="bg-BG"/>
        </w:rPr>
        <w:t>Допълване на Годишната програма за управление и разпореждане с имоти, общинска собственост в Община Русе през 2024 година</w:t>
      </w:r>
      <w:r>
        <w:rPr>
          <w:b/>
          <w:bCs/>
          <w:lang w:val="bg-BG"/>
        </w:rPr>
        <w:t xml:space="preserve"> </w:t>
      </w:r>
    </w:p>
    <w:p>
      <w:pPr>
        <w:pStyle w:val="Normal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  <w:t xml:space="preserve">Община Русе е собственик на имот, </w:t>
      </w:r>
      <w:r>
        <w:rPr>
          <w:color w:val="000000"/>
          <w:lang w:val="bg-BG" w:eastAsia="bg-BG"/>
        </w:rPr>
        <w:t xml:space="preserve">намиращ се </w:t>
      </w:r>
      <w:r>
        <w:rPr>
          <w:color w:val="000000"/>
          <w:lang w:val="bg-BG"/>
        </w:rPr>
        <w:t xml:space="preserve">извън </w:t>
      </w:r>
      <w:r>
        <w:rPr>
          <w:lang w:val="bg-BG"/>
        </w:rPr>
        <w:t>строителните граници на град Русе</w:t>
      </w:r>
      <w:r>
        <w:rPr>
          <w:color w:val="000000"/>
          <w:lang w:val="bg-BG"/>
        </w:rPr>
        <w:t>,</w:t>
      </w:r>
      <w:r>
        <w:rPr>
          <w:bCs/>
          <w:lang w:val="bg-BG"/>
        </w:rPr>
        <w:t xml:space="preserve"> </w:t>
      </w:r>
      <w:r>
        <w:rPr>
          <w:lang w:val="bg-BG"/>
        </w:rPr>
        <w:t xml:space="preserve">в местността „Над линията“, ж.к. „Долапите“, бул. „Трети март“ №55 и представляващ </w:t>
      </w:r>
      <w:r>
        <w:rPr>
          <w:bCs/>
          <w:lang w:val="bg-BG"/>
        </w:rPr>
        <w:t xml:space="preserve">поземлен имот с идентификатор 63427.182.43 по КККР на гр. Русе, с площ от 21307 кв. м., трайно предназначение на територията: Земеделска, начин на трайно ползване: За обект комплекс за социални грижи, категория на земята: 5, ведно с построените в него </w:t>
      </w:r>
      <w:r>
        <w:rPr>
          <w:lang w:val="bg-BG"/>
        </w:rPr>
        <w:t xml:space="preserve">четиринадесет броя сгради – заведения за социални грижи и сгради за складови и обслужващи дейности. </w:t>
      </w:r>
    </w:p>
    <w:p>
      <w:pPr>
        <w:pStyle w:val="Normal"/>
        <w:ind w:firstLine="567"/>
        <w:jc w:val="both"/>
        <w:rPr>
          <w:lang w:val="bg-BG"/>
        </w:rPr>
      </w:pPr>
      <w:r>
        <w:rPr>
          <w:bCs/>
          <w:lang w:val="bg-BG"/>
        </w:rPr>
        <w:t xml:space="preserve">За застроения имот, </w:t>
      </w:r>
      <w:r>
        <w:rPr>
          <w:lang w:val="bg-BG"/>
        </w:rPr>
        <w:t xml:space="preserve">представляващ в цялост Дом за възрастни хора с деменция е съставен </w:t>
      </w:r>
      <w:r>
        <w:rPr>
          <w:bCs/>
          <w:lang w:val="bg-BG"/>
        </w:rPr>
        <w:t>Акт №</w:t>
      </w:r>
      <w:r>
        <w:rPr>
          <w:lang w:val="bg-BG"/>
        </w:rPr>
        <w:t>11073/07.05.2024г</w:t>
      </w:r>
      <w:r>
        <w:rPr>
          <w:bCs/>
          <w:lang w:val="bg-BG"/>
        </w:rPr>
        <w:t xml:space="preserve">. </w:t>
      </w:r>
      <w:r>
        <w:rPr>
          <w:lang w:val="bg-BG"/>
        </w:rPr>
        <w:t>за публична общинска собственост, вписан под № 128, том 13, н.д. 2729, вх. № 5520/08.05.2024г. в Службата по вписвания – Русе.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lang w:val="bg-BG"/>
        </w:rPr>
        <w:t>Общинският имот и сградите са предоставени безвъзмездно за управление на Дом за възрастни с деменция „Приста“, на основание Решение №390, прието с Протокол №18/13.12.2012 г. на Общински съвет – Русе.</w:t>
      </w:r>
      <w:r>
        <w:rPr>
          <w:bCs/>
          <w:lang w:val="bg-BG"/>
        </w:rPr>
        <w:t xml:space="preserve"> Извършваната в дома услуга е с </w:t>
      </w:r>
      <w:r>
        <w:rPr>
          <w:lang w:val="bg-BG"/>
        </w:rPr>
        <w:t xml:space="preserve">капацитет 120 лица с деменция, </w:t>
      </w:r>
      <w:r>
        <w:rPr>
          <w:color w:val="000000"/>
          <w:lang w:val="bg-BG" w:eastAsia="bg-BG"/>
        </w:rPr>
        <w:t xml:space="preserve">за които екип от 70 броя служители полага 24-часови грижи. 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 w:eastAsia="bg-BG"/>
        </w:rPr>
        <w:t xml:space="preserve">В съответствие с </w:t>
      </w:r>
      <w:r>
        <w:rPr>
          <w:lang w:val="bg-BG"/>
        </w:rPr>
        <w:t>и</w:t>
      </w:r>
      <w:r>
        <w:rPr>
          <w:color w:val="000000"/>
          <w:lang w:val="bg-BG" w:eastAsia="bg-BG"/>
        </w:rPr>
        <w:t>зискването за преструктуриране/закриване на съществуващите домове за хора с увреждания, регламентирано в Национална стратегия за дългосрочна грижа 2018 г. – 2030 г. на Република България и в изпълнение на П</w:t>
      </w:r>
      <w:r>
        <w:rPr>
          <w:color w:val="000000"/>
          <w:lang w:val="bg-BG"/>
        </w:rPr>
        <w:t xml:space="preserve">лана за действие 2022 г. – 2027 г. на Република България за дългосрочна грижа, Община Русе е планирала изграждане на два нови корпуса към съществуващия Дом за пълнолетни лица с деменция „Приста“ върху общинския имот. Допълнителният сграден фонд и увеличаване капацитета на услугата ще допринесат за повишаване качеството на специализирани услуги, съобразно изискванията на стандартите за качество, регламентирани в </w:t>
      </w:r>
      <w:r>
        <w:rPr>
          <w:color w:val="000000"/>
          <w:lang w:val="bg-BG" w:eastAsia="bg-BG"/>
        </w:rPr>
        <w:t xml:space="preserve">Закона за социалните услуги, Наредбата за качество на социалните услуги /НКСУ/ и функционални характеристики за предоставяне на услуги от </w:t>
      </w:r>
      <w:r>
        <w:rPr>
          <w:lang w:val="bg-BG" w:eastAsia="bg-BG"/>
        </w:rPr>
        <w:t>Резидентна грижа за пълнолетни лица с Деменция</w:t>
      </w:r>
      <w:r>
        <w:rPr>
          <w:color w:val="000000"/>
          <w:lang w:val="bg-BG" w:eastAsia="bg-BG"/>
        </w:rPr>
        <w:t>.</w:t>
      </w:r>
    </w:p>
    <w:p>
      <w:pPr>
        <w:pStyle w:val="Normal"/>
        <w:ind w:firstLine="567"/>
        <w:jc w:val="both"/>
        <w:rPr>
          <w:color w:val="000000"/>
          <w:lang w:val="bg-BG" w:eastAsia="bg-BG"/>
        </w:rPr>
      </w:pPr>
      <w:r>
        <w:rPr>
          <w:bCs/>
          <w:lang w:val="bg-BG"/>
        </w:rPr>
        <w:t xml:space="preserve">Във връзка с горното, Община Русе е </w:t>
      </w:r>
      <w:r>
        <w:rPr>
          <w:color w:val="000000"/>
          <w:lang w:val="bg-BG" w:eastAsia="bg-BG"/>
        </w:rPr>
        <w:t xml:space="preserve">сключила </w:t>
      </w:r>
      <w:r>
        <w:rPr>
          <w:lang w:val="bg-BG"/>
        </w:rPr>
        <w:t xml:space="preserve">Договор за възлагане на обществена поръчка за услуги №ЗОП-10/28.01.2021 г. за проектиране на обект: „Изграждане на два нови корпуса към Дом за възрастни с деменция „Приста“ в гр. Русе, м. „Над линията“ </w:t>
      </w:r>
      <w:r>
        <w:rPr>
          <w:color w:val="000000"/>
          <w:lang w:val="bg-BG" w:eastAsia="bg-BG"/>
        </w:rPr>
        <w:t xml:space="preserve">и </w:t>
      </w:r>
      <w:r>
        <w:rPr>
          <w:lang w:val="bg-BG"/>
        </w:rPr>
        <w:t>Договор № ВКИ-14 за „Консултантски услуги по изготвяне на оценка за съответствие на инвестиционни проекти, вкл. на част „Конструктивна“ за същия обект“. Предвидено е допълнително разширение на легловата база в дома чрез свободно застрояване приблизително на около 1 200 кв. м за двата нови корпуса. Във връзка с бъдещите инвестиционни намерения, Община Русе е възложила инвестиционен проект за застрояване на обект: „Два нови корпуса за домуващи в Дом за пълнолетни лица с деменция „Приста“ в ПИ 63427.182.43 по КККР на гр. Русе, бул. „Трети март“ № 55“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Със Заповед №РД-01-1362/19.05.2022 г. на Кмета на Община е одобрен </w:t>
      </w:r>
      <w:r>
        <w:rPr>
          <w:bCs/>
          <w:lang w:val="bg-BG"/>
        </w:rPr>
        <w:t xml:space="preserve">подробен устройствен план (ПУП) – план за застрояване (ПЗ) </w:t>
      </w:r>
      <w:r>
        <w:rPr>
          <w:lang w:val="bg-BG"/>
        </w:rPr>
        <w:t xml:space="preserve">на ПИ с идентификатор 63427.182.43 по КККР на град Русе, за който, в съответствие с действащия Общ устройствен план на Община Русе е определена устройствена зона „Смесена многофункционална – разновидност 2“ (Смф2), с отреждане „За комплекс за социални грижи“. Предвидено е ново застрояване, свободно разположено на по 3 м от северната и южната имотни граници и съобразено със сервитута на преминаващия през имота от запад въздушен електропровод 20 </w:t>
      </w:r>
      <w:r>
        <w:rPr>
          <w:lang w:val="en-US"/>
        </w:rPr>
        <w:t>kV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ъгласно чл. 8, ал. 9 от Закона за общинската собственост, с годишната програма за управление и разпореждане с имоти – общинска собственост общинските съвети определят обектите от първостепенно значение. Според дефиницията на §1, т. 6 от Допълнителните разпоредби на Закона за общинската собственост и §5, т. 73 от Допълните разпоредби на Закона за устройство на територията „Обекти от първостепенно значение“ са: общински пътища, метрополитени, трамвайни трасета, улици от първостепенната улична мрежа, депа или други съоръжения за третиране на отпадъци, гробищни паркове, както и други обекти - публична общинска собственост, определени в програмата по чл. 8, ал. 9 за обекти от първостепенно значени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Calibri"/>
          <w:lang w:val="bg-BG"/>
        </w:rPr>
        <w:t xml:space="preserve">С обявяването на конкретния обект - </w:t>
      </w:r>
      <w:r>
        <w:rPr>
          <w:lang w:val="bg-BG"/>
        </w:rPr>
        <w:t>Дом за възрастни с деменция „Приста“, разположен в поземлен имот с идентификатор 63427.182.43 по КККР на гр. Русе, м. „Над линията“, ведно с построените в него четиринадесет броя сгради, за който с ПУП-ПЗ, одобрен със</w:t>
      </w:r>
      <w:r>
        <w:rPr/>
        <w:t xml:space="preserve"> </w:t>
      </w:r>
      <w:r>
        <w:rPr>
          <w:lang w:val="bg-BG"/>
        </w:rPr>
        <w:t xml:space="preserve">Заповед №РД-01-1362/19.05.2022 г. на Кмета на Община е предвидено разширяване с изграждане на два нови корпуса за имота, </w:t>
      </w:r>
      <w:r>
        <w:rPr>
          <w:rFonts w:eastAsia="Calibri"/>
          <w:lang w:val="bg-BG"/>
        </w:rPr>
        <w:t xml:space="preserve">за „Обект от първостепенно значение“ и включването му в Годишната програма за управление и разпореждане с имоти – общинска собственост в Община Русе през 2024 г. се дава възможност в максимална степен да се ускори процедурата по реализиране на инвестиционния проект за разширение на дома, в съответствие с действащото законодателство, </w:t>
      </w:r>
      <w:r>
        <w:rPr>
          <w:rFonts w:eastAsia="Calibri"/>
          <w:color w:val="000000"/>
          <w:lang w:val="bg-BG"/>
        </w:rPr>
        <w:t xml:space="preserve">касаещо земеделските земи. Съгласно </w:t>
      </w:r>
      <w:r>
        <w:rPr>
          <w:color w:val="000000"/>
          <w:lang w:val="bg-BG" w:eastAsia="bg-BG"/>
        </w:rPr>
        <w:t>чл. 24, ал. 7 от Закона за опазване на земеделските земи, земеделските земи се считат с променено предназначение от момента на влизане в сила на подробен устройствен план, предвиждащ изграждане на национален обект или на общински обект от първостепенно значение, които стават публична държавна или общинска собственост, като в случаите по ал. 7 държавната такса по чл. 30 от същия закон не се заплаща.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rFonts w:eastAsia="Calibri"/>
          <w:color w:val="000000"/>
          <w:lang w:val="bg-BG"/>
        </w:rPr>
        <w:t>Върху горепосочения имот Община Русе</w:t>
      </w:r>
      <w:r>
        <w:rPr>
          <w:color w:val="000000"/>
          <w:lang w:val="bg-BG"/>
        </w:rPr>
        <w:t xml:space="preserve"> </w:t>
      </w:r>
      <w:r>
        <w:rPr>
          <w:rFonts w:eastAsia="Calibri"/>
          <w:color w:val="000000"/>
          <w:lang w:val="bg-BG"/>
        </w:rPr>
        <w:t xml:space="preserve">възнамерява да изгради двата </w:t>
      </w:r>
      <w:r>
        <w:rPr>
          <w:color w:val="000000"/>
          <w:lang w:val="bg-BG"/>
        </w:rPr>
        <w:t>допълнителните корпуса</w:t>
      </w:r>
      <w:r>
        <w:rPr>
          <w:rFonts w:eastAsia="Calibri"/>
          <w:color w:val="000000"/>
          <w:lang w:val="bg-BG"/>
        </w:rPr>
        <w:t xml:space="preserve"> като част от общинския обект от първостепенно значение по смисъла на § 1, т. 6 от ДРЗОС и чл. 3, ал. 2, т. 3 от ЗОС, във връзка с § 5, т. 73 ДРЗУТ, чл. 24, ал. 7 и чл. 29, ал. 5 от ЗОЗЗ, реализиран като комплекс за социални и здравни грижи, предназначен за широко обществено ползване от</w:t>
      </w:r>
      <w:r>
        <w:rPr>
          <w:color w:val="000000"/>
          <w:lang w:val="bg-BG" w:eastAsia="bg-BG"/>
        </w:rPr>
        <w:t xml:space="preserve"> значителния брой възрастни хора с увреждания, с цел да получават качествени, достъпни и устойчиви услуги за дългосрочна грижа, съобразени с индивидуалните им потребности, при нормални условия и достатъчно пространство за пребиваване.</w:t>
      </w:r>
    </w:p>
    <w:p>
      <w:pPr>
        <w:pStyle w:val="Normal"/>
        <w:tabs>
          <w:tab w:val="clear" w:pos="720"/>
          <w:tab w:val="left" w:pos="9180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9180" w:leader="none"/>
        </w:tabs>
        <w:ind w:firstLine="567"/>
        <w:jc w:val="both"/>
        <w:rPr>
          <w:lang w:val="bg-BG"/>
        </w:rPr>
      </w:pPr>
      <w:r>
        <w:rPr>
          <w:color w:val="000000"/>
          <w:lang w:val="bg-BG"/>
        </w:rPr>
        <w:t>С оглед изложеното и на основание чл. 63, ал. 1 от Правилника</w:t>
      </w:r>
      <w:r>
        <w:rPr>
          <w:lang w:val="bg-BG"/>
        </w:rPr>
        <w:t xml:space="preserve">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На основание чл. 21, ал. 1, т. 8 и чл. 21, ал. 2 от ЗМСМА, чл. 8, ал. 9  от ЗОС и чл. 4, ал. 2 от Наредба №1 за общинската собственост на Общински съвет – Русе</w:t>
      </w:r>
      <w:r>
        <w:rPr>
          <w:bCs/>
          <w:lang w:val="bg-BG"/>
        </w:rPr>
        <w:t xml:space="preserve">, §1, т. 6 от Допълнителните разпоредби на Закона за общинската собственост и чл. 3, ал. 2, т. 3 от ЗОС, §5, т. 73 от ДРЗУТ, чл. 24, ал. 7 от ЗОЗЗ, </w:t>
      </w:r>
      <w:r>
        <w:rPr>
          <w:lang w:val="bg-BG"/>
        </w:rPr>
        <w:t xml:space="preserve">Заповед №РД-01-1362/19.05.2022 г. на Кмета на Община Русе за одобрен </w:t>
      </w:r>
      <w:r>
        <w:rPr>
          <w:bCs/>
          <w:lang w:val="bg-BG"/>
        </w:rPr>
        <w:t xml:space="preserve">ПУП-ПЗ </w:t>
      </w:r>
      <w:r>
        <w:rPr>
          <w:lang w:val="bg-BG"/>
        </w:rPr>
        <w:t>на ПИ с идентификатор 63427.182.43 по КККР на град Русе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Общинският съвет </w:t>
      </w:r>
      <w:r>
        <w:rPr>
          <w:b/>
          <w:lang w:val="bg-BG"/>
        </w:rPr>
        <w:t>реши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пределя като обект от първостепенно значение за Община Русе и допълва Годишната програма за управление и разпореждане с имотите, общинска собственост в Община Русе през 2024 година като включва в списъка на „Обектите от първостепенно общинско значение“ Дом за възрастни с деменция „Приста“, разположен в поземлен имот с идентификатор 63427.182.43 по КККР на гр. Русе, с площ от 21 307 кв. м., трайно предназначение на територията: Земеделска, начин на трайно ползване: За обект комплекс за социални грижи, категория на земята: 5, ведно с построените в него четиринадесет броя сгради, предмет на Акт №11073/07.05.2024 г. за публична общинска собственост, вписан под № 128, том 13, н.д. 2729, вх. № 5520/08.05.2024 г. в Службата по вписвания – Русе, който съобразно ПУП – ПЗ, одобрен със Заповед №РД-01-1362/19.05.2022 г. на Кмета на Община Русе, е предвидено да бъде разширен с изграждане на ново застрояване за нуждите на Дома и неговите потребители, свободно разположено в имо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.Скица №15-426751/24.04.2024 г. на СГКК Русе – копие;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lang w:val="bg-BG"/>
        </w:rPr>
        <w:t>2.</w:t>
      </w:r>
      <w:r>
        <w:rPr>
          <w:bCs/>
          <w:lang w:val="bg-BG"/>
        </w:rPr>
        <w:t>Акт  №</w:t>
      </w:r>
      <w:r>
        <w:rPr>
          <w:lang w:val="bg-BG"/>
        </w:rPr>
        <w:t>11073/07.05.2024 г</w:t>
      </w:r>
      <w:r>
        <w:rPr>
          <w:bCs/>
          <w:lang w:val="bg-BG"/>
        </w:rPr>
        <w:t xml:space="preserve">. за публична общинска собственост – копие; 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bg-BG"/>
        </w:rPr>
        <w:t>3.Заповед №РД-01-1362/19.05.2022 г. за одобряване на ПУП-ПЗ за ПИ 63427.182.43 – коп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FFFFFF"/>
          <w:lang w:val="bg-BG"/>
        </w:rPr>
      </w:pPr>
      <w:r>
        <w:rPr>
          <w:lang w:val="bg-BG"/>
        </w:rPr>
        <w:t xml:space="preserve">      </w:t>
      </w:r>
      <w:r>
        <w:rPr>
          <w:color w:val="FFFFFF"/>
          <w:lang w:val="bg-BG"/>
        </w:rPr>
        <w:t xml:space="preserve">Съставил,.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bg-BG"/>
        </w:rPr>
      </w:pPr>
      <w:r>
        <w:rPr>
          <w:color w:val="FFFFFF"/>
          <w:lang w:val="bg-BG"/>
        </w:rPr>
        <w:t xml:space="preserve">специалист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  <w:t>ПЕНЧО МИЛКОВ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Кмет на Община Русе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23:00Z</dcterms:created>
  <dc:creator>Tinka</dc:creator>
  <dc:description/>
  <cp:keywords/>
  <dc:language>en-US</dc:language>
  <cp:lastModifiedBy>p.hristova</cp:lastModifiedBy>
  <cp:lastPrinted>2024-05-10T15:30:00Z</cp:lastPrinted>
  <dcterms:modified xsi:type="dcterms:W3CDTF">2024-05-13T12:35:00Z</dcterms:modified>
  <cp:revision>80</cp:revision>
  <dc:subject/>
  <dc:title> </dc:title>
</cp:coreProperties>
</file>