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/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ехническа инфраструктура извън урбанизираната територия – външно ел. захранване на павилион в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150.376  в м. „Караманлийка“, землище на гр. Русе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14/03.04.2024 г. от Янка Станева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ъншно ел. захранване на павилион в  ПИ 63427.150.376 в м. „Караманлийка“, землище на гр. Русе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и  даване на предварително съгласие за утвърждаване на трасе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Електро захранването ще се осъществи от подменено съществуващо табло НН до МТП Т-1 „Чучулига“. Ще се изгради въздушна мрежа НН чрез изтегляне на усукани проводници и монтаж на необходимия брой стоманобетонови стълбов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едложени са два варианта на трасе. Предвиденият сервитут за подземно трасе е по 2 м двустранно, а за въздушното трасе 1 м откъм имотите и 4,5 м към обслужващия пъ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и първия вариант се засягат следните имоти общинска публична собственост: 63427.150.737 с НТП „Пасище“ и 63427.150.752 с НТП „За селскостопански, ведомствен, горски път“. Дължината на трасето е 115,04 м, а сервитутът е 575 кв.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и втори вариант трасето преминава през следните имоти общинска публична собственост:</w:t>
      </w:r>
      <w:r>
        <w:rPr/>
        <w:t xml:space="preserve"> </w:t>
      </w:r>
      <w:r>
        <w:rPr>
          <w:sz w:val="24"/>
          <w:lang w:val="bg-BG"/>
        </w:rPr>
        <w:t>63427.150.737 с НТП „Пасище“; 63427.46.91 и 63427.150.752 с НТП „За селскостопански, ведомствен, горски път“. Общата дължина е 148,48 м, а площта с ограничение в ползването е 702 кв.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Възложителят предлага да се избере първи вариант на трасе като икономически по-целесъобразен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color w:val="FF0000"/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За разрешаването на ПУП – ПП във връзка с чл. 128а, ал. 1 и 2 от ЗУТ </w:t>
      </w:r>
      <w:r>
        <w:rPr>
          <w:sz w:val="24"/>
          <w:lang w:val="en-US"/>
        </w:rPr>
        <w:t>e</w:t>
      </w:r>
      <w:r>
        <w:rPr>
          <w:sz w:val="24"/>
          <w:lang w:val="bg-BG"/>
        </w:rPr>
        <w:t xml:space="preserve"> представено становище за присъединяване на клиент към електроразпределителната мрежа от „ЕРП Север“ АД с изх. №ПУПРОК-9601/27.10.2023 г.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 във връзка с чл. 21, ал. 5 и чл. 29, ал. 1 от ЗОЗЗ, чл. 30, ал. 3 от ППЗОЗЗ  и искане с вх.</w:t>
      </w:r>
      <w:r>
        <w:rPr/>
        <w:t xml:space="preserve"> </w:t>
      </w:r>
      <w:r>
        <w:rPr>
          <w:sz w:val="24"/>
          <w:lang w:val="bg-BG"/>
        </w:rPr>
        <w:t>№УТ-16-14/03.04.2024 г. от Янка Станева , Общински съвет -  Русе  реш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ъншно ел. захранване на павилион в  ПИ 63427.150.376 в м. „Караманлийка“,  землище на гр. Русе по първи вариант на трасе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4"/>
          <w:lang w:val="bg-BG"/>
        </w:rPr>
        <w:t>Дава предварително съгласие за утвърждаване на трасе на довеждащата инфраструктура  за срок от една година и за учредяване право на прокарване през  ПИ 63427.150.737 с НТП „Пасище“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на Ру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bCs/>
          <w:i/>
          <w:i/>
          <w:sz w:val="24"/>
          <w:szCs w:val="20"/>
          <w:lang w:val="bg-BG"/>
        </w:rPr>
      </w:pPr>
      <w:r>
        <w:rPr>
          <w:bCs/>
          <w:i/>
          <w:sz w:val="24"/>
          <w:szCs w:val="20"/>
          <w:lang w:val="bg-BG"/>
        </w:rPr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color w:val="FFFFFF"/>
          <w:sz w:val="24"/>
          <w:szCs w:val="20"/>
          <w:lang w:val="bg-BG"/>
        </w:rPr>
      </w:pPr>
      <w:r>
        <w:rPr>
          <w:b/>
          <w:bCs/>
          <w:i/>
          <w:color w:val="FFFFFF"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Живка Бучуковск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 xml:space="preserve">Главен 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</w:t>
      </w:r>
    </w:p>
    <w:sectPr>
      <w:type w:val="nextPage"/>
      <w:pgSz w:w="11906" w:h="16838"/>
      <w:pgMar w:left="1276" w:right="707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29:00Z</dcterms:created>
  <dc:creator>PC5</dc:creator>
  <dc:description/>
  <cp:keywords/>
  <dc:language>en-US</dc:language>
  <cp:lastModifiedBy>p.hristova</cp:lastModifiedBy>
  <cp:lastPrinted>2024-04-25T09:02:00Z</cp:lastPrinted>
  <dcterms:modified xsi:type="dcterms:W3CDTF">2024-05-14T11:23:00Z</dcterms:modified>
  <cp:revision>3</cp:revision>
  <dc:subject/>
  <dc:title>ДО</dc:title>
</cp:coreProperties>
</file>