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u w:val="single"/>
          <w:lang w:val="bg-BG"/>
        </w:rPr>
        <w:t xml:space="preserve">Предоставяне безвъзмездно в полза на Политическа партия ГЕРБ за ползване на свободни нежилищни помещения – частна общинска собственост.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/>
      </w:pPr>
      <w:r>
        <w:rPr/>
        <w:t>Безвъзмездното предоставяне на свободни нежилищни помещения – частна общинска собственост в полза на политически партии за нуждите на общинските им ръководства, отговарящи на условията в ЗОС, ЗПП и на чл. 15, ал. 1 и ал. 9 от Наредба №1 за общинската собственост на Общински съвет – Русе, се извършва от Кмета на Община Русе без търг или конкурс след решение на Общински съвет – Русе, съгласно чл. 14, ал. 4 от ЗОС, във връзка с чл. 31 от ЗПП и чл. 15, ал. 1 от Наредба №1 за общинската собственост на Общински съвет – Русе.</w:t>
      </w:r>
    </w:p>
    <w:p>
      <w:pPr>
        <w:pStyle w:val="TextBodyIndent"/>
        <w:ind w:firstLine="567"/>
        <w:rPr/>
      </w:pPr>
      <w:r>
        <w:rPr/>
        <w:t>Предоставените помещения на политическите партии не могат да се преотстъпват за ползване, както и в тях не може да се извършва стопанска дейност. Такива помещения могат да се ползват съвместно по договор с трети лица само за цели, пряко свързани с дейността на партията (чл. 32, ал. 2 от ЗПП, във връзка с чл. 15, ал. 4 от Наредба №1 за общинската собственост на Общински съвет – Русе).</w:t>
      </w:r>
    </w:p>
    <w:p>
      <w:pPr>
        <w:pStyle w:val="TextBodyIndent"/>
        <w:ind w:firstLine="567"/>
        <w:rPr/>
      </w:pPr>
      <w:r>
        <w:rPr/>
        <w:t>Редът за безвъзмездното предоставяне на нежилищни имоти – частна общинска собственост за нуждите на общинските ръководства на политическите партии, отговарящи на условията по чл. 31 от ЗПП, е установен в чл. 15, ал. 1 и ал. 2 от Наредба №1 за общинската собственост на Общински съвет – Русе.</w:t>
      </w:r>
    </w:p>
    <w:p>
      <w:pPr>
        <w:pStyle w:val="TextBodyIndent"/>
        <w:ind w:firstLine="567"/>
        <w:rPr/>
      </w:pPr>
      <w:r>
        <w:rPr/>
        <w:t>Помещения могат да се предоставят и на партии, които на последните избори за народни представители са получили над едно на сто от действително подадените гласове, съобразно чл. 31, ал. 2 от ЗПП.</w:t>
      </w:r>
    </w:p>
    <w:p>
      <w:pPr>
        <w:pStyle w:val="TextBodyIndent"/>
        <w:ind w:firstLine="567"/>
        <w:rPr/>
      </w:pPr>
      <w:r>
        <w:rPr/>
        <w:t>Съгласно чл. 15, ал. 2 от Наредба №1 за общинската собственост на Общински съвет – Русе, срокът за безвъзмездно предоставяне на определените нежилищни имоти – частна общинска собственост, на политически партии, отговарящи на условията по чл. 31, ал. 1 и ал. 2 от ЗПП, е до края на мандата на действащото Народно събрание. С Решение №1896-НС от 06.04.20</w:t>
      </w:r>
      <w:r>
        <w:rPr>
          <w:lang w:val="en-US"/>
        </w:rPr>
        <w:t>2</w:t>
      </w:r>
      <w:r>
        <w:rPr/>
        <w:t>3 г. на Централната избирателна комисия са обявени резултатите от гласуването в изборите за народни представители за Четиридесет и деветото Народно събрание за Република България, произведени на 02 април 2023 г.</w:t>
      </w:r>
    </w:p>
    <w:p>
      <w:pPr>
        <w:pStyle w:val="TextBodyIndent"/>
        <w:ind w:firstLine="567"/>
        <w:rPr/>
      </w:pPr>
      <w:r>
        <w:rPr/>
        <w:t>В Община Русе е постъпило Заявление №54-10-2</w:t>
      </w:r>
      <w:r>
        <w:rPr>
          <w:lang w:val="en-US"/>
        </w:rPr>
        <w:t>/</w:t>
      </w:r>
      <w:r>
        <w:rPr/>
        <w:t>1</w:t>
      </w:r>
      <w:r>
        <w:rPr>
          <w:lang w:val="en-US"/>
        </w:rPr>
        <w:t>2</w:t>
      </w:r>
      <w:r>
        <w:rPr/>
        <w:t>.04.2024 г.  от Политическа партия „ГЕРБ“ чрез упълномощения представител Георги Кръстев – Областен координатор, за безвъзмездно предоставяне на общински имоти  по чл. 31 от ЗПП, като участвала на изборите за народни представители, произведени на 02.04.2023 г., в Коалиция „ГЕРБ – СДС“.</w:t>
      </w:r>
    </w:p>
    <w:p>
      <w:pPr>
        <w:pStyle w:val="TextBodyIndent"/>
        <w:ind w:firstLine="567"/>
        <w:rPr/>
      </w:pPr>
      <w:r>
        <w:rPr/>
        <w:t>Приложени са необходимите документи, удостоверяващи релевантните факти съобразно изискванията на ЗПП, ЗОС и Наредба №1 за общинската собственост на Общински съвет Русе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2, във връзка с чл. 21,  ал. 1, т. 8 от Закона за местното самоуправление и местната администрация, във връзка с чл. 31, ал. 2 и ал. 3, от Закона за политическите партии, чл. 11, ал. 2 и чл. 14, ал. 4 от Закона за общинската собственост, чл. 15, ал. 1 от Наредба №1 за общинската собственост на Общински съвет – Русе, съобразно резултатите от проведените на 02 април 2023 г. избори за народни представители за Четиридесет и деветото Народно събрание на Република България, обективирани в Решение №1896-НС/06.04.2023 г. на Централната избирателна комисия, Общински съвет - Русе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val="bg-BG"/>
        </w:rPr>
        <w:t>Дава съгласие</w:t>
      </w:r>
      <w:r>
        <w:rPr>
          <w:rFonts w:eastAsia="Calibri"/>
          <w:lang w:val="bg-BG"/>
        </w:rPr>
        <w:t xml:space="preserve"> да се предостави безвъзмездно на политическа партия „ГЕРБ“, БУЛСТАТ: 175248466, със седалище и адрес на управление гр. София, район „Триадица“, НДК, Административна сграда, етаж 17, за нуждите на Общинското ръководство на партията, със срок до края на мандата на действащото Четиридесет и девето Народно събрание на Република България, имоти – частна общинска собственост за клубове, както следва: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val="bg-BG"/>
        </w:rPr>
        <w:t>1.</w:t>
      </w:r>
      <w:r>
        <w:rPr>
          <w:rFonts w:eastAsia="Calibri"/>
          <w:lang w:val="bg-BG"/>
        </w:rPr>
        <w:t xml:space="preserve"> Самостоятелен обект в сграда с идентификатор 63427.2.546.1.7 по Кадастралната карта и кадастралните регистри на гр. Русе, намиращ се в сграда с идентификатор 63427.2.546.1, разположена в поземлен имот с идентификатор 63427.2.546 по Кадастралната карта и кадастралните регистри на гр. Русе, с площ от 134,32 кв.м., с предназначение: За делова и административна дейност, брой нива на обекта: 1, с административен адрес гр. Русе, ул. „Отец Паисий“ №4, ет. 1, предмет на АЧОС №904/04.11.1996 г.;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2.</w:t>
      </w:r>
      <w:r>
        <w:rPr>
          <w:rFonts w:eastAsia="Calibri"/>
          <w:lang w:val="bg-BG"/>
        </w:rPr>
        <w:t xml:space="preserve"> Самостоятелен обект в сграда с идентификатор 63427.1.128.5.171 по Кадастралната карта и кадастралните регистри на гр. Русе, намиращ се в сграда с идентификатор 63427.1.128.5, разположена в поземлен имот с идентификатор 63427.1.128 по Кадастралната карта и кадастралните регистри на гр. Русе, с площ от 14,48 кв.м., с предназначение: За търговска дейност, брой нива на обекта: 1, с административен адрес гр. Русе, кв. „Възраждане“, ул. „Плиска“ №91, блок „Клокотница 1“, вход 1, етаж 0, предмет на АЧОС №11006/23.02.2024 г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2268" w:hanging="1701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Копие на </w:t>
      </w:r>
      <w:r>
        <w:rPr>
          <w:lang w:val="bg-BG"/>
        </w:rPr>
        <w:t>заявление</w:t>
      </w:r>
      <w:r>
        <w:rPr/>
        <w:t xml:space="preserve"> вх. №</w:t>
      </w:r>
      <w:r>
        <w:rPr>
          <w:lang w:val="bg-BG"/>
        </w:rPr>
        <w:t>54-10-2/12.04.2024 г.;</w:t>
      </w:r>
    </w:p>
    <w:p>
      <w:pPr>
        <w:pStyle w:val="Normal"/>
        <w:ind w:left="2268" w:hanging="141"/>
        <w:jc w:val="both"/>
        <w:rPr/>
      </w:pPr>
      <w:r>
        <w:rPr>
          <w:rFonts w:eastAsia="Calibri"/>
          <w:lang w:val="bg-BG"/>
        </w:rPr>
        <w:t>2. Копия на АОС №904/04.11.1996 г. и АЧОС №11006/23.02.2024 г.;</w:t>
      </w:r>
    </w:p>
    <w:p>
      <w:pPr>
        <w:pStyle w:val="Normal"/>
        <w:ind w:left="2268" w:hanging="141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я на схеми 2 бр.;</w:t>
      </w:r>
    </w:p>
    <w:p>
      <w:pPr>
        <w:pStyle w:val="Normal"/>
        <w:ind w:left="2268" w:hanging="141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 Копие на Решение №1896-НС/06.04.2023 г. на ЦИК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993" w:footer="55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15:00Z</dcterms:created>
  <dc:creator>Tinka Borisova</dc:creator>
  <dc:description/>
  <cp:keywords/>
  <dc:language>en-US</dc:language>
  <cp:lastModifiedBy>Velikova</cp:lastModifiedBy>
  <cp:lastPrinted>2024-04-25T11:32:00Z</cp:lastPrinted>
  <dcterms:modified xsi:type="dcterms:W3CDTF">2024-04-25T12:41:00Z</dcterms:modified>
  <cp:revision>14</cp:revision>
  <dc:subject/>
  <dc:title>До</dc:title>
</cp:coreProperties>
</file>