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задание и разрешаване изработване на проект за подробен устройствен план (ПУП) – План за застрояване (ПЗ) на ПИ с идентификатор 63427.177.94 в местност „Люляците“, землище на гр. Русе</w:t>
      </w:r>
      <w:r>
        <w:rPr>
          <w:i/>
          <w:sz w:val="24"/>
          <w:lang w:val="bg-BG"/>
        </w:rPr>
        <w:t>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>постъпило заявление с вх. №УТ-27-24/15.03.2024 г. от Велислав Павлов, собственик на ПИ с идентификатор 63427.177.94 в местност „Люляците“, землище на гр.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момент имотът е с трайно предназначение на територията – Земеделска- За земеделски труд и отдих, с площ 1190м</w:t>
      </w:r>
      <w:r>
        <w:rPr>
          <w:sz w:val="24"/>
          <w:vertAlign w:val="superscript"/>
          <w:lang w:val="bg-BG"/>
        </w:rPr>
        <w:t>2</w:t>
      </w:r>
      <w:r>
        <w:rPr>
          <w:sz w:val="24"/>
          <w:lang w:val="bg-BG"/>
        </w:rPr>
        <w:t>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ПИ с идентификатор 63427.177.94 попада извън строителните граници на гр. Русе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 на застрояване, разположена на по 4м от двете странични имотни граници и  по външните имотни граници от запад и юг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При изработване на ПУП да се съобрази с изискванията и условията посочени в съгласувателни писма с рег. №№ИзхК-EDN-1492#1/29.03.2024г. от „ЕРП Север“ АД и</w:t>
        <w:br/>
      </w:r>
      <w:r>
        <w:rPr>
          <w:sz w:val="24"/>
          <w:lang w:val="en-US"/>
        </w:rPr>
        <w:t>K-</w:t>
      </w:r>
      <w:r>
        <w:rPr>
          <w:sz w:val="24"/>
          <w:lang w:val="bg-BG"/>
        </w:rPr>
        <w:t>1002</w:t>
      </w:r>
      <w:r>
        <w:rPr>
          <w:sz w:val="24"/>
          <w:lang w:val="en-US"/>
        </w:rPr>
        <w:t>#</w:t>
      </w:r>
      <w:r>
        <w:rPr>
          <w:sz w:val="24"/>
          <w:lang w:val="bg-BG"/>
        </w:rPr>
        <w:t>1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29.03.2024 г. от „ВиК“ ООД – Рус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ab/>
      </w:r>
      <w:r>
        <w:rPr/>
        <w:tab/>
      </w: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124а, ал.7, чл. 124б, ал. 1 от ЗУТ,  чл. 125, ал. 1 и чл. 110, ал. 1, т. 3 от ЗУТ, и заявление с вх. №УТ-27-24/15.03.2024 г. от Велислав Павлов, Общински съвет – Русе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 План за застрояване (ПЗ) на ПИ с идентификатор 63427.177.94 в местност „Люляците“, землище на гр. Русе, като се изпълнят изискванията на чл. 108,</w:t>
        <w:br/>
        <w:t>ал. 2 от ЗУТ. С проекта за ПУП-ПЗ  да се определи устройствена зона „</w:t>
      </w:r>
      <w:r>
        <w:rPr>
          <w:sz w:val="24"/>
          <w:lang w:val="bg-BG" w:bidi="bg-BG"/>
        </w:rPr>
        <w:t xml:space="preserve">Вилна“ (Ов), съгласно предвижданията на ОУПО-Русе, като се спазят изискванията за параметри и устройствени нормативи за зоната. С проекта да се предвиди </w:t>
      </w:r>
      <w:r>
        <w:rPr>
          <w:sz w:val="24"/>
          <w:lang w:val="bg-BG"/>
        </w:rPr>
        <w:t xml:space="preserve"> ново застрояване с ограничителни линии на застрояване, разположена на по 4м от двете странични имотни граници и  по външните имотни граници от запад и юг, съобразно приложената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 xml:space="preserve">Да се съобразят изискванията и условията посочени в съгласувателни писма с рег. №№ИзхК-EDN-1492#1/29.03.2024г. от „ЕРП Север“ АД и </w:t>
      </w:r>
      <w:r>
        <w:rPr>
          <w:sz w:val="24"/>
          <w:lang w:val="en-US"/>
        </w:rPr>
        <w:t>K-</w:t>
      </w:r>
      <w:r>
        <w:rPr>
          <w:sz w:val="24"/>
          <w:lang w:val="bg-BG"/>
        </w:rPr>
        <w:t>1002</w:t>
      </w:r>
      <w:r>
        <w:rPr>
          <w:sz w:val="24"/>
          <w:lang w:val="en-US"/>
        </w:rPr>
        <w:t>#</w:t>
      </w:r>
      <w:r>
        <w:rPr>
          <w:sz w:val="24"/>
          <w:lang w:val="bg-BG"/>
        </w:rPr>
        <w:t>1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29.03.2024 г. от „ВиК“ ООД – Рус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05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4-05-13T13:34:00Z</dcterms:modified>
  <cp:revision>3</cp:revision>
  <dc:subject/>
  <dc:title>ДО</dc:title>
</cp:coreProperties>
</file>