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/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уличен водопровод, водопроводно отклонение и ел. захранване до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80.17  в м. „Над линията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17/11.04.2024 г. от „Артемида север“ ООД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уличен водопровод, водопроводно отклонение и ел. захранване до  ПИ 63427.180.17  в м. „Над линията“, землище на гр. Русе</w:t>
      </w:r>
      <w:r>
        <w:rPr/>
        <w:t xml:space="preserve"> </w:t>
      </w:r>
      <w:r>
        <w:rPr>
          <w:sz w:val="24"/>
          <w:lang w:val="bg-BG"/>
        </w:rPr>
        <w:t>и  даване на предварително съгласие за утвърждаване на трас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Предложени са два варианта за трасе на водопровода и водопроводното отклонение като и при двата захранването е от съществуващ водопровод Ф140 в ПИ 63427.180.21 и са засягат само ПИ 63427.180.21 и ПИ 63427.270.20 с НТП „За местен път“, общинска публична собственост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Предвиден е сервитут по 0,35 м двустранно на трасето. При първи вариант  дължината на трасето е 166 м, сервитутът - 117 кв. м. При втори вариант - дължина 169,9 м със сервитутна площ 128 кв. м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 ел. захранването са представени два варианта като и при двата захранването ще се осъществи от съществуваща кабелна касета до новомонтирана разпределителна касета на границата на имота на възложителя. Засягат се само</w:t>
      </w:r>
      <w:r>
        <w:rPr/>
        <w:t xml:space="preserve"> </w:t>
      </w:r>
      <w:r>
        <w:rPr>
          <w:sz w:val="24"/>
          <w:lang w:val="bg-BG"/>
        </w:rPr>
        <w:t>ПИ 63427.180.21 и ПИ 63427.270.20 с НТП „За местен път“, общинска публична собственост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lang w:val="bg-BG"/>
        </w:rPr>
        <w:t xml:space="preserve">При първи вариант на трасе дължината му е 144,9 м, сервитут – 582 кв. м. При втория вариант дължината е 150,2 м със сервитут – 583 кв. м.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Възложителят предлага да се изберат първите варианти на трасета като икономически по-целесъобразе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 разрешаването на ПУП – ПП във връзка с чл. 128а, ал. 1 и 2 от ЗУТ са представени: Становище за присъединяване на клиент към електроразпределителната мрежа от „ЕРП Север“ АД с изх. №ПУПРОК-3979/28.04.2024 г. и Становище рег. №К-1959</w:t>
      </w:r>
      <w:r>
        <w:rPr>
          <w:sz w:val="24"/>
          <w:lang w:val="en-US"/>
        </w:rPr>
        <w:t>#1</w:t>
      </w:r>
      <w:r>
        <w:rPr>
          <w:sz w:val="24"/>
          <w:lang w:val="bg-BG"/>
        </w:rPr>
        <w:t>/09.06.2023 г от „В и К“ ООД – Русе; Договор №7215/30.06.2023 г. с Общитна Русе за изграждане на уличен водопровод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rPr>
          <w:b/>
          <w:bCs/>
          <w:sz w:val="24"/>
          <w:lang w:val="bg-BG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 във връзка с чл. 21, ал. 5 и чл. 29, ал. 1 от ЗОЗЗ, чл. 30, ал. 3 от ППЗОЗЗ  и искане с вх.</w:t>
      </w:r>
      <w:r>
        <w:rPr/>
        <w:t xml:space="preserve"> </w:t>
      </w:r>
      <w:r>
        <w:rPr>
          <w:sz w:val="24"/>
          <w:lang w:val="bg-BG"/>
        </w:rPr>
        <w:t>№УТ-16-17/11.04.2024 г. от „Артемида север“ ООД , Общински съвет -  Русе  реш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уличен водопровод, водопроводно отклонение и ел. захранване до ПИ 63427.180.17 в м. „Над линията“, землище на гр. Русе по първи вариант на трасет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 на довеждащата инфраструктура  за срок от една год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на Ру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bCs/>
          <w:sz w:val="24"/>
          <w:lang w:val="bg-BG"/>
        </w:rPr>
        <w:t xml:space="preserve"> 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707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09:00Z</dcterms:created>
  <dc:creator>PC5</dc:creator>
  <dc:description/>
  <cp:keywords/>
  <dc:language>en-US</dc:language>
  <cp:lastModifiedBy>p.hristova</cp:lastModifiedBy>
  <cp:lastPrinted>2024-05-07T09:17:00Z</cp:lastPrinted>
  <dcterms:modified xsi:type="dcterms:W3CDTF">2024-05-14T11:25:00Z</dcterms:modified>
  <cp:revision>3</cp:revision>
  <dc:subject/>
  <dc:title>ДО</dc:title>
</cp:coreProperties>
</file>