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/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външно ел. захранване до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53.2092, ПИ 63427.153.2093 и ПИ 63427.153.2130 в м. „Караач“,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12/03.04.2024 г. от Бистра Илиева-Чивиджиян, Боряна Тодорова и Надка Спасова чрез пълномощник Иванка Стефанова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до ПИ 63427.153.2092, ПИ 63427.153.2093 и ПИ 63427.153.2130 в м. „Караач“, землище на гр. Русе</w:t>
      </w:r>
      <w:r>
        <w:rPr>
          <w:sz w:val="24"/>
          <w:lang w:val="en-US"/>
        </w:rPr>
        <w:t xml:space="preserve"> </w:t>
      </w:r>
      <w:r>
        <w:rPr/>
        <w:t xml:space="preserve"> </w:t>
      </w:r>
      <w:r>
        <w:rPr>
          <w:sz w:val="24"/>
          <w:lang w:val="bg-BG"/>
        </w:rPr>
        <w:t>и  даване на предварително съгласие за утвърждаване на трас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Захранващия електропровод е с начало съществуваща касета и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се предвижда да е подземен в ПИ 63427.105.26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Предложени са два варианта на трасе. И при двата се засяга само ПИ 63427.105.26 с НТП „За местен път“ - общинска публична собственост. Предвиденият сервитут е по 2 м двустранно на трасето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и първи вариант сервитутната площ е 366 кв. м., а при втория – 404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Възложителят предлага да се избере първи вариант на трасе като икономически по-целесъобразе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color w:val="FF0000"/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За разрешаването на ПУП – ПП във връзка с чл. 128а, ал. 1 и 2 от ЗУТ са представени становища за присъединяване на клиент към електроразпределителната мрежа на „ЕРП Север“ АД с изх. №ПУПРОК-8621/26.09.2023 г.,  №ПУПРОК-1512/22.02.2024 г. и №ПУПРОК-1894/06.03.2024 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bg-BG"/>
        </w:rPr>
        <w:t xml:space="preserve">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 във връзка с чл. 21, ал. 5 и чл. 29, ал. 1 от ЗОЗЗ, чл. 30, ал. 3 от ППЗОЗЗ  и искане с вх.</w:t>
      </w:r>
      <w:r>
        <w:rPr/>
        <w:t xml:space="preserve"> </w:t>
      </w:r>
      <w:r>
        <w:rPr>
          <w:sz w:val="24"/>
          <w:lang w:val="bg-BG"/>
        </w:rPr>
        <w:t>№УТ-16-12/03.04.2024 г. от Бистра Илиева-Чивиджиян, Боряна Тодорова и Надка Спасова</w:t>
      </w:r>
      <w:r>
        <w:rPr>
          <w:lang w:val="bg-BG"/>
        </w:rPr>
        <w:t xml:space="preserve"> </w:t>
      </w:r>
      <w:r>
        <w:rPr>
          <w:sz w:val="24"/>
          <w:lang w:val="bg-BG"/>
        </w:rPr>
        <w:t>чрез пълномощник Иванка Стефанова, Общински съвет -  Русе  реш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до ПИ 63427.153.2092, ПИ 63427.153.2093 и ПИ 63427.153.2130 в м. „Караач“, землище на гр. Русе по първи вариант на трасе.</w:t>
      </w:r>
    </w:p>
    <w:p>
      <w:pPr>
        <w:pStyle w:val="Normal"/>
        <w:ind w:left="284" w:hanging="0"/>
        <w:jc w:val="both"/>
        <w:rPr/>
      </w:pPr>
      <w:r>
        <w:rPr>
          <w:sz w:val="24"/>
          <w:lang w:val="bg-BG"/>
        </w:rPr>
        <w:t>2.  Дава предварително съгласие за утвърждаване на трасе на довеждащата инфраструктура  за срок от една год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на Ру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707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28:00Z</dcterms:created>
  <dc:creator>PC5</dc:creator>
  <dc:description/>
  <cp:keywords/>
  <dc:language>en-US</dc:language>
  <cp:lastModifiedBy>p.hristova</cp:lastModifiedBy>
  <cp:lastPrinted>2024-04-08T14:48:00Z</cp:lastPrinted>
  <dcterms:modified xsi:type="dcterms:W3CDTF">2024-05-14T11:23:00Z</dcterms:modified>
  <cp:revision>3</cp:revision>
  <dc:subject/>
  <dc:title>ДО</dc:title>
</cp:coreProperties>
</file>