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задание и разрешаване изработване на проект за подробен устройствен план (ПУП) – План за застрояване (ПЗ) на ПИ с идентификатор 63427.169.518 в местност „Гълъбец“, землище на гр. Русе</w:t>
      </w:r>
      <w:r>
        <w:rPr>
          <w:i/>
          <w:sz w:val="24"/>
          <w:lang w:val="bg-BG"/>
        </w:rPr>
        <w:t>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е постъпило заявление с вх. №УТ-27-28/25.03.2024 г. от Десимир Паскалев, собственик на ПИ с идентификатор 63427.169.518 в местност „Гълъбец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с трайно предназначение на територията – Земеделска- За земеделски труд и отдих, с площ 484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>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ПИ с идентификатор 63427.169.518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Предвидено е с ПУП-ПЗ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а на по 4м от двете странични имотни граници, на 6м от дъното на имота и на 5м от източната имотна граница към обслужващ път, съобразно приложена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При изработване на ПУП да се съобрази с изискванията и условията посочени в съгласувателни писма с рег. №№ИзхК-EDN-1661#1/12.04.2024г. от „ЕРП Север“ АД и</w:t>
        <w:br/>
      </w:r>
      <w:r>
        <w:rPr>
          <w:sz w:val="24"/>
          <w:lang w:val="en-US"/>
        </w:rPr>
        <w:t>K-</w:t>
      </w:r>
      <w:r>
        <w:rPr>
          <w:sz w:val="24"/>
          <w:lang w:val="bg-BG"/>
        </w:rPr>
        <w:t>1098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08.04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ab/>
      </w:r>
      <w:r>
        <w:rPr/>
        <w:tab/>
      </w: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чл.124а, ал.7 във връзка с чл. 124б, ал. 1 от ЗУТ, чл. 125, ал. 1 и чл. 110, ал. 1, т. 3 от ЗУТ и заявление с вх. №УТ-27-28/25.03.2024 г. от Десимир Паскалев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План за застрояване (ПЗ) на ПИ с идентификатор 63427.169.518 в местност „Гълъбец“, землище на гр. Русе, като се изпълнят изискванията на чл. 108, ал. 2 от ЗУТ. С проекта за ПУП-ПЗ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спазят изискванията за параметри и устройствени нормативи за зоната.</w:t>
      </w:r>
      <w:r>
        <w:rPr>
          <w:sz w:val="24"/>
          <w:lang w:val="bg-BG"/>
        </w:rPr>
        <w:t xml:space="preserve"> С проекта да се предвиди ново застрояване с ограничителни линии на застрояване, разположена на по 4м от двете странични имотни граници, на 6м от дъното на имота и на 5м от източната имотна граница към обслужващ път, съобразно 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 xml:space="preserve">Да се съобразят изискванията и условията посочени в съгласувателни писма с рег. №№ИзхК-EDN-1661#1/12.04.2024г. от „ЕРП Север“ АД и </w:t>
      </w:r>
      <w:r>
        <w:rPr>
          <w:sz w:val="24"/>
          <w:lang w:val="en-US"/>
        </w:rPr>
        <w:t>K-</w:t>
      </w:r>
      <w:r>
        <w:rPr>
          <w:sz w:val="24"/>
          <w:lang w:val="bg-BG"/>
        </w:rPr>
        <w:t>1098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08.04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4:00Z</dcterms:created>
  <dc:creator>PC5</dc:creator>
  <dc:description/>
  <cp:keywords/>
  <dc:language>en-US</dc:language>
  <cp:lastModifiedBy>p.hristova</cp:lastModifiedBy>
  <cp:lastPrinted>2024-05-10T16:34:00Z</cp:lastPrinted>
  <dcterms:modified xsi:type="dcterms:W3CDTF">2024-05-13T13:30:00Z</dcterms:modified>
  <cp:revision>3</cp:revision>
  <dc:subject/>
  <dc:title>ДО</dc:title>
</cp:coreProperties>
</file>