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 имот - частна общинска собственост, представляващ УПИ Х, кв.15, намиращ се в с. Ястребово, Община Русе, Област Русе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ab/>
        <w:t xml:space="preserve">В общинската администрация е постъпило заявление вх. №ОИ-10-3/ 17.01.2024 г. от Тунджай Мустафов за закупуване на  </w:t>
      </w:r>
      <w:r>
        <w:rPr>
          <w:lang w:val="en-US"/>
        </w:rPr>
        <w:t xml:space="preserve">незастроен </w:t>
      </w:r>
      <w:r>
        <w:rPr/>
        <w:t>урегулиран поземлен имот (УПИ) Х, в кв.15 по ЗРП на с. Ястребово, ЕКАТТЕ: 87700, Община Русе, Област Русе, с площ 960</w:t>
      </w:r>
      <w:r>
        <w:rPr>
          <w:lang w:val="en-US"/>
        </w:rPr>
        <w:t xml:space="preserve"> </w:t>
      </w:r>
      <w:r>
        <w:rPr/>
        <w:t xml:space="preserve">кв.м., отреден за жилищно застрояване, при граници и съседни имоти: улица, УПИ IХ от квартал 15, УПИ ХI от квартал 15. За имота е съставен Акт за частна общинска собственост №10997/15.02.2024 г., вписан под №165, том 4, н.д. 832, д.в.р. 1767, вх. рег. №1803 от 20.02.2024 г. </w:t>
      </w:r>
      <w:r>
        <w:rPr>
          <w:rFonts w:eastAsia="Calibri"/>
        </w:rPr>
        <w:t>по описа на Службата по вписвания - Русе.</w:t>
      </w:r>
      <w:r>
        <w:rPr/>
        <w:tab/>
        <w:t>П</w:t>
      </w:r>
      <w:r>
        <w:rPr>
          <w:rFonts w:eastAsia="Calibri"/>
        </w:rPr>
        <w:t>азарната стойност на гореописания общински имот, определена от лицензиран оценител е в размер на 9 263 лева (девет хиляди двеста шестдесет и три лева).</w:t>
      </w:r>
    </w:p>
    <w:p>
      <w:pPr>
        <w:pStyle w:val="Normal"/>
        <w:jc w:val="both"/>
        <w:rPr/>
      </w:pPr>
      <w:r>
        <w:rPr>
          <w:rFonts w:eastAsia="Calibri"/>
        </w:rPr>
        <w:tab/>
        <w:t>Нормативната стойност на имота е в размер на 2 816 лева (две хиляди осемстотин и шестнадесет лева).</w:t>
      </w:r>
    </w:p>
    <w:p>
      <w:pPr>
        <w:pStyle w:val="Normal"/>
        <w:jc w:val="both"/>
        <w:rPr/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2 672,60 лева (две хиляди шестстотин седемдесет и два лева и шестдесет стотинки).</w:t>
      </w:r>
    </w:p>
    <w:p>
      <w:pPr>
        <w:pStyle w:val="Normal"/>
        <w:jc w:val="both"/>
        <w:rPr>
          <w:rFonts w:eastAsia="Calibri"/>
          <w:b/>
          <w:b/>
        </w:rPr>
      </w:pPr>
      <w:r>
        <w:rPr/>
        <w:tab/>
        <w:t>С писмо №10-17-2#1/25.03.2024 г. кмета на кметство с. Ястребово, Община Русе г-н Ехлиман Етем, няма възражение и изразява своето положително становище, относно продажбата на описания по-горе недвижим имот – общинска собственост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4/ 15.04.2024 г. е излязла със становище: дава </w:t>
      </w:r>
      <w:r>
        <w:rPr>
          <w:rFonts w:eastAsia="Calibri"/>
        </w:rPr>
        <w:t xml:space="preserve">своето съгласие за продажба на общински незастроен имот, </w:t>
      </w:r>
      <w:r>
        <w:rPr/>
        <w:t>представляващ УПИ Х, в кв.15 по ЗРП на с. Ястребово, ЕКАТТЕ: 87700, Община Русе, Област Русе, с площ 960</w:t>
      </w:r>
      <w:r>
        <w:rPr>
          <w:lang w:val="en-US"/>
        </w:rPr>
        <w:t xml:space="preserve"> </w:t>
      </w:r>
      <w:r>
        <w:rPr/>
        <w:t>кв.м., отреден за жилищно застрояване, предмет на Акт за частна общинска собственост №10997/15.02.2024 г.,</w:t>
      </w:r>
      <w:r>
        <w:rPr>
          <w:bCs/>
        </w:rPr>
        <w:t xml:space="preserve">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не е включена в „Годишната програма за управление и разпореждане с общинските имоти през 2024 г.“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 и ал. 9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ab/>
      </w:r>
      <w:r>
        <w:rPr>
          <w:b/>
        </w:rPr>
        <w:t xml:space="preserve">1. </w:t>
      </w:r>
      <w:r>
        <w:rPr/>
        <w:t xml:space="preserve">Допълва </w:t>
      </w:r>
      <w:r>
        <w:rPr>
          <w:rFonts w:eastAsia="Calibri"/>
        </w:rPr>
        <w:t>„Годишната програма за управление и разпореждане с общинските имоти през 2024 г.“</w:t>
      </w:r>
      <w:r>
        <w:rPr>
          <w:b/>
        </w:rPr>
        <w:t xml:space="preserve"> </w:t>
      </w:r>
      <w:r>
        <w:rPr/>
        <w:t xml:space="preserve">с продажбата на </w:t>
      </w:r>
      <w:r>
        <w:rPr>
          <w:lang w:val="en-US"/>
        </w:rPr>
        <w:t xml:space="preserve">незастроен урегулиран поземлен имот (УПИ) </w:t>
      </w:r>
      <w:r>
        <w:rPr/>
        <w:t>Х, в кв.15 по ЗРП на с. Ястребово, ЕКАТТЕ: 87700, Община Русе, Област Русе, с площ 960</w:t>
      </w:r>
      <w:r>
        <w:rPr>
          <w:lang w:val="en-US"/>
        </w:rPr>
        <w:t xml:space="preserve"> </w:t>
      </w:r>
      <w:r>
        <w:rPr/>
        <w:t xml:space="preserve">кв.м., отреден за жилищно застрояване, при граници и съседни имоти: улица, УПИ IХ от квартал 15, УПИ ХI от квартал 15. За имота е съставен Акт за частна общинска собственост №10997/15.02.2024 г., вписан под №165, том 4, н.д. 832, д.в.р. 1767, вх. рег. №1803 от 20.02.2024 г. </w:t>
      </w:r>
      <w:r>
        <w:rPr>
          <w:rFonts w:eastAsia="Calibri"/>
        </w:rPr>
        <w:t>по описа на Службата по вписвания - Русе, с прогнозен приход от продажбата в размер 9 263 лева (девет хиляди двеста шестдесет и три лева), без данъци и такс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ab/>
      </w:r>
      <w:r>
        <w:rPr>
          <w:b/>
        </w:rPr>
        <w:t xml:space="preserve">2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на </w:t>
      </w:r>
      <w:r>
        <w:rPr>
          <w:lang w:val="en-US"/>
        </w:rPr>
        <w:t xml:space="preserve">незастроен урегулиран поземлен имот (УПИ) </w:t>
      </w:r>
      <w:r>
        <w:rPr/>
        <w:t>Х, в кв.15 по ЗРП на с. Ястребово, ЕКАТТЕ: 87700, Община Русе, Област Русе, с площ 960</w:t>
      </w:r>
      <w:r>
        <w:rPr>
          <w:lang w:val="en-US"/>
        </w:rPr>
        <w:t xml:space="preserve"> </w:t>
      </w:r>
      <w:r>
        <w:rPr/>
        <w:t xml:space="preserve">кв.м., отреден за жилищно застрояване, при граници и съседни имоти: улица, УПИ IХ от квартал 15, УПИ ХI от квартал 15. За имота е съставен Акт за частна общинска собственост №10997/15.02.2024 г., вписан под №165, том 4, н.д. 832, д.в.р. 1767, вх. рег. №1803 от 20.02.2024 г. </w:t>
      </w:r>
      <w:r>
        <w:rPr>
          <w:rFonts w:eastAsia="Calibri"/>
        </w:rPr>
        <w:t>по описа на Службата по вписвания – Русе</w:t>
      </w:r>
      <w:r>
        <w:rPr/>
        <w:t>,</w:t>
      </w:r>
      <w:r>
        <w:rPr>
          <w:rFonts w:eastAsia="Calibri"/>
        </w:rPr>
        <w:t xml:space="preserve"> с начална тръжна продажна цена в размер на 9 263 лева (девет хиляди двеста шестдесет и три лева), без дължими данъци и такси.</w:t>
      </w:r>
    </w:p>
    <w:p>
      <w:pPr>
        <w:pStyle w:val="Normal"/>
        <w:jc w:val="both"/>
        <w:rPr/>
      </w:pPr>
      <w:r>
        <w:rPr>
          <w:rFonts w:eastAsia="Calibri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</w: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.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10-3/ 17.01.2024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>2. Копие на АОС №10997/15.02.2024 г.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4/ 15.04.2024 г.;</w:t>
      </w:r>
    </w:p>
    <w:p>
      <w:pPr>
        <w:pStyle w:val="Normal"/>
        <w:jc w:val="both"/>
        <w:rPr/>
      </w:pPr>
      <w:r>
        <w:rPr/>
        <w:tab/>
        <w:tab/>
        <w:tab/>
        <w:t>4. Копие на писмо №10-17-2#1/25.03.2024 г. кмета на кметство с. Ястребово, Община Русе г-н Ехлиман Етем;</w:t>
      </w:r>
    </w:p>
    <w:p>
      <w:pPr>
        <w:pStyle w:val="Normal"/>
        <w:jc w:val="both"/>
        <w:rPr/>
      </w:pPr>
      <w:r>
        <w:rPr/>
        <w:tab/>
        <w:tab/>
        <w:tab/>
        <w:t>5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7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0-06-26T14:17:00Z</cp:lastPrinted>
  <dcterms:modified xsi:type="dcterms:W3CDTF">2024-05-14T11:19:00Z</dcterms:modified>
  <cp:revision>88</cp:revision>
  <dc:subject/>
  <dc:title>ДО</dc:title>
</cp:coreProperties>
</file>