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lineRule="atLeast" w:line="320"/>
        <w:rPr>
          <w:sz w:val="26"/>
          <w:szCs w:val="26"/>
        </w:rPr>
      </w:pPr>
      <w:r>
        <w:rPr>
          <w:sz w:val="26"/>
          <w:szCs w:val="26"/>
        </w:rPr>
        <w:t>ЦЕНТРАЛНА ИЗБИРАТЕЛНА КОМИСИЯ</w:t>
      </w:r>
    </w:p>
    <w:p>
      <w:pPr>
        <w:pStyle w:val="Normal"/>
        <w:spacing w:lineRule="atLeas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tLeas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136-ЕП/НС</w:t>
      </w:r>
    </w:p>
    <w:p>
      <w:pPr>
        <w:pStyle w:val="Normal"/>
        <w:spacing w:lineRule="atLeast" w:line="320"/>
        <w:jc w:val="center"/>
        <w:rPr/>
      </w:pPr>
      <w:r>
        <w:rPr>
          <w:b/>
          <w:sz w:val="26"/>
          <w:szCs w:val="26"/>
        </w:rPr>
        <w:t>София, 23 април 2024 г.</w:t>
      </w:r>
    </w:p>
    <w:p>
      <w:pPr>
        <w:pStyle w:val="Normal"/>
        <w:spacing w:lineRule="atLeast" w:line="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8" w:hanging="1418"/>
        <w:jc w:val="both"/>
        <w:rPr/>
      </w:pPr>
      <w:r>
        <w:rPr>
          <w:sz w:val="26"/>
          <w:szCs w:val="26"/>
        </w:rPr>
        <w:t xml:space="preserve">ОТНОСНО: условията и реда за финансиране на предизборната кампания в изборите </w:t>
      </w:r>
      <w:bookmarkStart w:id="0" w:name="_Hlk164679902"/>
      <w:r>
        <w:rPr>
          <w:sz w:val="26"/>
          <w:szCs w:val="26"/>
        </w:rPr>
        <w:t xml:space="preserve">за членове на Европейския парламент от Република България и за </w:t>
      </w:r>
      <w:bookmarkEnd w:id="0"/>
      <w:r>
        <w:rPr>
          <w:sz w:val="26"/>
          <w:szCs w:val="26"/>
        </w:rPr>
        <w:t xml:space="preserve">народни представители на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юни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 57, ал. 1, т. 22, чл. 162 - 174, § 1, т. 16 и т. 18 от Допълнителните разпоредби на Изборния кодекс и § 1 от Допълнителните разпоредби на Закона за политическите партии Централната избирателна комис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  Е  Ш  И 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 Предизборната кампания за съответния вид избор се финансира със собствени средства на партиите, на участващите в коалициите партии и на членовете на инициативните комитети, на регистрираните кандидати, както и със средства, дарени от физически лица, по реда, предвиден по-нататък в настоящото решени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 Държавата предоставя средства за медийни пакети на партиите, коалициите и инициативните комитети по реда и при условията на чл. 178 и следващите от Изборния кодекс и на отделно решение на ЦИ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 Партиите, регистрирали кандидати, могат да финансират предизборната си кампания за съответния вид избор със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бствени средства на партият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редства на кандидатит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дарения от физически лиц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 Коалициите, регистрирали кандидати, могат да финансират предизборната си кампания за съответния вид избор със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бствени средства на партиите, които участват в тя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редства на кандидатит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дарения от физически лица, направени на една от партиите в коалицията, която е определена да отговаря за приходите, разходите и счетоводната отчетност на коалицията, свързани с предизборната й камп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 Инициативни комитети, регистрирали кандидати, могат да финансират предизборната си кампания за съответния вид избор със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редства на членовете на инициативния комитет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редства на кандидатит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дарения от физически лица, направени на лицето или лицата, които са определени да отговарят за приходите, разходите и счетоводната им отчетност, свързани с предизборната камп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Всяка партия и инициативен комитет определя лице или лица, които да отговарят за приходите, разходите и счетоводната им отчетност, свързани с предизборната камп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сяка коалиция определя една от партиите, която участва в нея, и лице или лица, които да отговарят за приходите, разходите и счетоводната отчетност на коалицията, свързани с предизборната й камп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 </w:t>
      </w:r>
      <w:r>
        <w:rPr>
          <w:sz w:val="26"/>
          <w:szCs w:val="26"/>
          <w:shd w:fill="FEFEFE" w:val="clear"/>
        </w:rPr>
        <w:t xml:space="preserve">Централната избирателна комисия в 5-дневен срок от регистрацията на партиите и коалициите и инициативните комитети за участие в изборите за членове на Европейския парламент от Република България и за </w:t>
      </w:r>
      <w:r>
        <w:rPr>
          <w:sz w:val="26"/>
          <w:szCs w:val="26"/>
        </w:rPr>
        <w:t xml:space="preserve">народни представители на 9 юни 2024 г. </w:t>
      </w:r>
      <w:r>
        <w:rPr>
          <w:sz w:val="26"/>
          <w:szCs w:val="26"/>
          <w:shd w:fill="FEFEFE" w:val="clear"/>
        </w:rPr>
        <w:t>предоставя на Сметната палата данните за банковите им сметки, предназначени за обслужването на предизборната им кампания за съответния вид избор, и имената и длъжностите на определените лица, съответно информация за партиите, които отговарят за приходите, разходите и счетоводната им отчетност, свързани с предизборната кампания. При промяна на лицата партията, коалицията или инициативният комитет представя пред Сметната палата имената и длъжностите на новите лица в тридневен срок от извършване на промянат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8. </w:t>
      </w:r>
      <w:r>
        <w:rPr>
          <w:sz w:val="26"/>
          <w:szCs w:val="26"/>
          <w:highlight w:val="white"/>
          <w:shd w:fill="FEFEFE" w:val="clear"/>
        </w:rPr>
        <w:t>Общият размер на финансирането на предизборната кампания на партиите, коалициите и инициативните комитети</w:t>
      </w:r>
      <w:r>
        <w:rPr>
          <w:sz w:val="26"/>
          <w:szCs w:val="26"/>
        </w:rPr>
        <w:t xml:space="preserve"> в изборите за </w:t>
      </w:r>
      <w:r>
        <w:rPr>
          <w:sz w:val="26"/>
          <w:szCs w:val="26"/>
          <w:shd w:fill="FEFEFE" w:val="clear"/>
        </w:rPr>
        <w:t xml:space="preserve">членове на Европейския парламент от Република България </w:t>
      </w:r>
      <w:r>
        <w:rPr>
          <w:sz w:val="26"/>
          <w:szCs w:val="26"/>
        </w:rPr>
        <w:t>на 9 юни 2024 г.</w:t>
      </w:r>
      <w:r>
        <w:rPr>
          <w:sz w:val="26"/>
          <w:szCs w:val="26"/>
          <w:shd w:fill="FEFEFE" w:val="clear"/>
        </w:rPr>
        <w:t xml:space="preserve"> </w:t>
      </w:r>
      <w:r>
        <w:rPr>
          <w:sz w:val="26"/>
          <w:szCs w:val="26"/>
          <w:highlight w:val="white"/>
          <w:shd w:fill="FEFEFE" w:val="clear"/>
        </w:rPr>
        <w:t>не може да надхвърл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highlight w:val="white"/>
          <w:shd w:fill="FEFEFE" w:val="clear"/>
        </w:rPr>
        <w:t>- 2 000 000 лв. за партия и коалиция;</w:t>
      </w:r>
    </w:p>
    <w:p>
      <w:pPr>
        <w:pStyle w:val="Normal"/>
        <w:ind w:firstLine="851"/>
        <w:jc w:val="both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- 100 000 лв. за инициативен комите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highlight w:val="white"/>
          <w:shd w:fill="FEFEFE" w:val="clear"/>
        </w:rPr>
        <w:t>9. Общият размер на финансирането на предизборната кампания на партиите, коалициите и инициативните комитети</w:t>
      </w:r>
      <w:r>
        <w:rPr>
          <w:sz w:val="26"/>
          <w:szCs w:val="26"/>
        </w:rPr>
        <w:t xml:space="preserve"> в изборите за народни представители на 9 юни 2024 г. </w:t>
      </w:r>
      <w:r>
        <w:rPr>
          <w:sz w:val="26"/>
          <w:szCs w:val="26"/>
          <w:highlight w:val="white"/>
          <w:shd w:fill="FEFEFE" w:val="clear"/>
        </w:rPr>
        <w:t>не може да надхвърля:</w:t>
      </w:r>
    </w:p>
    <w:p>
      <w:pPr>
        <w:pStyle w:val="Normal"/>
        <w:ind w:firstLine="851"/>
        <w:jc w:val="both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- 3 000 000 лв. за партия и коалиция;</w:t>
      </w:r>
    </w:p>
    <w:p>
      <w:pPr>
        <w:pStyle w:val="Normal"/>
        <w:ind w:firstLine="851"/>
        <w:jc w:val="both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- 200 000 лв. за инициативен комитет.</w:t>
      </w:r>
    </w:p>
    <w:p>
      <w:pPr>
        <w:pStyle w:val="Normal"/>
        <w:ind w:firstLine="851"/>
        <w:jc w:val="both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</w:rPr>
        <w:t>В общия размер на средствата, които партиите, коалициите и инициативните комитети имат право да разходват за предизборната кампания за съответния вид избор, се включват всички източници, посочени в точки 3, 4 и 5, включително средствата за медийни пакети по чл. 178 И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 Разходваните средства за други видове избори през календарната 2024 г. не се вземат предвид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 Забранява се получаването от партии, коалиции или инициативни комитети във връзка с предизборната им камп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Анонимни дарения под каквато и да е форм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смисъла на § 1, т. 1 от Закона за политическите партии „анонимни дарения“ са даренията, при които самоличността или фирмата на дарителя са запазени в тайна по отношение на трети лиц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Средства от юридически лица и от еднолични търговц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) </w:t>
      </w:r>
      <w:r>
        <w:rPr>
          <w:sz w:val="26"/>
          <w:szCs w:val="26"/>
          <w:highlight w:val="white"/>
          <w:shd w:fill="FEFEFE" w:val="clear"/>
        </w:rPr>
        <w:t xml:space="preserve">Средства от чуждестранни физически лиц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Средства от религиозни институ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 Средства от чужди правителства или от чуждестранни държавни предприятия, чуждестранни търговски дружества или чуждестранни организации с идеална це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2. Субектите по букви „Б“, „В“, „Г“ и „Д“ нямат право да предоставят във връзка с предизборната кампания движими и недвижими вещи за безвъзмездно ползване, както и безвъзмездни услуги под каквато и да е форм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бранява се безплатното използване на публичен административен ресурс във връзка с провеждането на предизборната кампания. „Публичен административен ресурс“ по смисъла на § 1, т. 18 от ДР на ИК са бюджетни средства, помещения, автомобили, самолети и други транспортни средства, оборудване и други движими и недвижими вещи – държавна или общинска собственост, предоставени на администрацията, държавните и местните органи, държавните и общинските предприят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3. В случай че общият размер на дарението от едно физическо лице надхвърли една минимална работна заплата, дарителят представя декларация по образец за произхода на дарените средства – Приложение № 1 към решениет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4. Когато общият размер на средствата, предоставени от кандидат или член на инициативен комитет, надхвърли една минимална работна заплата, той представя декларация по образец за произхода на средствата – Приложение № 2 към решениет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5. Финансирането на приходите и разходите, свързани с предизборната кампания за съответния вид избор на стойност над 1000 лв., се извършва по банков пъ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6. Когато размерът на дарените или предоставени средства е над 1000 лв., Сметната палата извършва проверка за съответствие между размера на дарените или предоставени за предизборната кампания средства и размера на доходите на лицето. Проверката обхваща периода от произвеждането на предходните избори от същия вид до деня на подаване на съответната декларация по т. 12 или т. 13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6.1. За извършване на проверката председателят на Сметната палата изисква информация от Националната агенция за приходите и други компетентни органи и институции. Въпросните органи и институции са длъжни в едномесечен срок от получаване на искането да предоставят на Сметната палата необходимата информац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6.2. Длъжностните лица, извършващи проверката, имат право на пряк достъп до електронната база данни на тези органи и институции. Предоставянето на достъп не освобождава органите и институциите от задължението да изпратят в писмена форма поисканата от Сметната палата информац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6.3. Сметната палата обявява резултатите от проверката чрез регистъра по т. 17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7. В Сметната палата се създава единен публичен регистър на партиите, коалициите и инициативните комитети, регистрирани за участие в изборите за членове на Европейския парламент от Република България на 9 юни 2024 г., който се поддържа от откриването на предизборната кампания до следващите избори от същия вид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метната палата се създава единен публичен регистър на партиите, коалициите и инициативните комитети, регистрирани за участие в изборите за </w:t>
      </w:r>
      <w:r>
        <w:rPr>
          <w:sz w:val="26"/>
          <w:szCs w:val="26"/>
          <w:shd w:fill="FEFEFE" w:val="clear"/>
        </w:rPr>
        <w:t xml:space="preserve">народни представители на 9 юни 2024 </w:t>
      </w:r>
      <w:r>
        <w:rPr>
          <w:sz w:val="26"/>
          <w:szCs w:val="26"/>
        </w:rPr>
        <w:t>г., който се поддържа от откриването на предизборната кампания до следващите избори от същия вид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егистрите се публикува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обстоятелствата по чл. 17 от Закона за политическите партии, а именн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то на политическата парт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седалището и адресът на управлени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уставът на политическата парт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имената на членовете на ръководните и контролните органи на политическата парт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 имената на лицата, които съгласно устава представляват политическата парт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прекратяването на политическата парт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 имената, съответно наименованието и адресът на ликвидаторит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8. настъпилите промени в обстоятелствата по т. 1 – 7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 наименованието на коалицията и наименованието на инициативния комитет и имената на лицата, които ги представляват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 наименованието на партията, която е определена от коалицията да отговаря за приходите, разходите и счетоводната й отчетност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 имената на лицето или лицата, които отговарят за приходите, разходите и счетоводната отчетност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 имената на дарителите, видът, целта, размерът или стойността на направените дар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) имената на кандидатите и на членовете на инициативните комитети, които са предоставили средства, и размерът на средстват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 декларациите за произхода на дарените средства, декларациите за произхода на средствата на кандидатите и на членовете на инициативните комитети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) наименованията на социологическите агенции и на рекламните агенции, както и на агенциите за осъществяване на връзки с обществеността, с които партиите, коалициите и инициативните комитети работя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7.1. Партиите, коалициите и инициативните комитети се задължават в 5-дневен срок от откриване на предизборната кампания (14 май 2024 г.) да изпратят на Сметната палата подлежащата на публикуване и обявяване информация на хартиен и електронен носител за включване в регистър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7.2. По време на предизборната кампания партиите, коалициите и инициативните комитети изпращат на Сметната палата в 7-дневен срок новопостъпилата информация, подлежаща на публикуване и обявяване в единния публичен регистър към Сметната палата, на хартиен и електронен носител за включване в регистър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7.3. Сметната палата определя условията и реда за въвеждане в регистъра на информацията, подлежаща на публикуване, както и условията и реда за отстраняване на неточности и непълноти, и ги обявява на интернет страницата с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7.4. След произвеждане на изборите в регистъра се публикуват отчетите по т. 18 и т. 19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8. В срок от 30 работни дни след изборния ден лицето, което представлява партията или инициативния комитет, и лицата, които представляват коалицията, представят пред Сметната палата на хартиен и електронен носител отчет за приходите, разходите и поетите задължения за плащане във връзка с предизборната кампания, придружен с извлечение от банковата им сметка. Към отчета се прилагат декларациите по т. 12 и т. 14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четът се изготвя и представя по образец, утвърден от Сметната палата. Отчет, който не отговаря на изискванията относно формата, съдържанието и начина на представяне, се смята за неподаден. Сметната палата определя условията и реда за отстраняване на неточности и непълно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9. В срок от 30 работни дни след изборния ден доставчиците на медийни услуги, социологическите и рекламните агенции, както и агенциите за осъществяване на връзки с обществеността представят в Сметната палата на хартиен и електронен носител информация за предоставените услуги на партиите, коалициите и инициативните комитети. Информацията се предоставя по образец, утвърден от Сметната палата, и се публикува на интернет страницата 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0. Средствата на кандидата или на член на инициативния комитет за предизборната кампания за съответния вид избор се отчитат в отчета на партията, коалицията или инициативния комитет по т. 18. Към отчета се прилагат декларациите по т. 13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1. Сметната палата публикува на интернет страницата си отчетите на партиите, коалициите и инициативните комитети по т. 18 в 15-дневен срок от изтичането на срока за представянето и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2. Когато декларираните приходи и извършените разходи във връзка с предизборната кампания са над 1000 лв., Сметната палата извършва одит за съответствие в шестмесечен срок от изтичането на срока по т.18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3. Образците за всички необходими декларации във връзка с финансирането на предизборната кампания се утвърждават от Сметната палата и се обявяват на интернет страницата 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то подлежи на обжалване пред Върховния административен съд чрез Централната избирателна комисия в тридневен срок от обявяването м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ЕДСЕДАТЕЛ:</w:t>
      </w:r>
    </w:p>
    <w:p>
      <w:pPr>
        <w:pStyle w:val="Normal"/>
        <w:ind w:left="4909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мелия Нейкова</w:t>
      </w:r>
    </w:p>
    <w:p>
      <w:pPr>
        <w:pStyle w:val="Normal"/>
        <w:ind w:left="4909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СЕКРЕТАР: </w:t>
      </w:r>
    </w:p>
    <w:p>
      <w:pPr>
        <w:pStyle w:val="Normal"/>
        <w:spacing w:lineRule="atLeast" w:line="320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винч Солакова</w:t>
      </w:r>
    </w:p>
    <w:p>
      <w:pPr>
        <w:pStyle w:val="Normal"/>
        <w:spacing w:lineRule="atLeast" w:line="320"/>
        <w:jc w:val="both"/>
        <w:rPr/>
      </w:pPr>
      <w:r>
        <w:rPr/>
        <w:t>КЦ/МБ</w:t>
      </w:r>
    </w:p>
    <w:p>
      <w:pPr>
        <w:pStyle w:val="Normal"/>
        <w:spacing w:lineRule="atLeast" w:line="3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17:00Z</dcterms:created>
  <dc:creator>res</dc:creator>
  <dc:description/>
  <cp:keywords/>
  <dc:language>en-US</dc:language>
  <cp:lastModifiedBy>Liliana.Tosheva</cp:lastModifiedBy>
  <cp:lastPrinted>2024-04-24T11:53:00Z</cp:lastPrinted>
  <dcterms:modified xsi:type="dcterms:W3CDTF">2024-04-24T09:00:00Z</dcterms:modified>
  <cp:revision>4</cp:revision>
  <dc:subject/>
  <dc:title>ЦЕНТРАЛНА ИЗБИРАТЕЛНА КОМИСИЯ</dc:title>
</cp:coreProperties>
</file>