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кратяване на съсобственост чрез продажба частта на Община Русе, представляваща ½ ид. част от самостоятелен обект в сграда с идентификатор 63427.2.684.1.5, съгласно Кадастралната карта и кадастралните регистри на гр. Русе, с адрес гр. Русе, ул. „Пирот“ №15</w:t>
      </w:r>
      <w:r>
        <w:rPr>
          <w:bCs/>
          <w:u w:val="single"/>
          <w:lang w:val="bg-BG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val="bg-BG"/>
        </w:rPr>
      </w:pPr>
      <w:r>
        <w:rPr>
          <w:rFonts w:eastAsia="Calibri"/>
          <w:b/>
          <w:bCs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>В общинска администрация е постъпило Заявление вх. №ОИ-07-5/18.10.2024 г. от Теодора Илиева-Якимова с искане за прекратяване съсобствеността с Община Русе върху самостоятелен обект с идентификатор 63427.2.684.1.5 по Кадастралната карта и кадастралните регистри на гр. Русе, с административен адрес гр. Русе, ул. „Пирот“ №15, етаж 3.</w:t>
      </w:r>
    </w:p>
    <w:p>
      <w:pPr>
        <w:pStyle w:val="TextBodyIndent"/>
        <w:ind w:firstLine="567"/>
        <w:rPr/>
      </w:pPr>
      <w:r>
        <w:rPr/>
        <w:t xml:space="preserve">Съгласно Нотариален акт №118/20.03.2023 г., том </w:t>
      </w:r>
      <w:r>
        <w:rPr>
          <w:lang w:val="en-US"/>
        </w:rPr>
        <w:t>I</w:t>
      </w:r>
      <w:r>
        <w:rPr/>
        <w:t>, рег. №2422, дело №101/2023 г. за продажба на недвижим имот по описа на Иглика Кирилова – нотариус при Русенски районен съд, вписана в регистъра на Нотариалната камара под №618, Теодора Илиева-Якимова и Камен Якимов са собственици на втори етаж от двуетажна жилищна сграда, находяща се в гр. Русе, на ъгъла на ул. „Пирот“ №15 и ул. „Христо Г. Данов“ №8, със застроена площ от 110 кв.м., заедно с избено помещение на първи етаж, с площ от 15,80 кв.м., заедно с ½ ид.част от дървено стълбище, ½ ид.част от целия таван и ½ ид.част от поземления имот.</w:t>
      </w:r>
    </w:p>
    <w:p>
      <w:pPr>
        <w:pStyle w:val="TextBodyIndent"/>
        <w:ind w:firstLine="567"/>
        <w:rPr/>
      </w:pPr>
      <w:r>
        <w:rPr/>
        <w:t>Таванското помещение е с нормална височина, пространство и обем, позволяващи обособяването на отделни обекти или сервизни помещения, обуславящи същото като обща част на сградата по предназначение, съобразно т.1 и т. 2 от Тълкователно решение 34/15.08.1983 г. на ОСГК на ВС, постановено по гражданско дело 11/1983 г. За промяната на предназначението на таванското помещение са спазени чл. 185, ал. 2 и ал. 3 от Закона за устройство на територията (ЗУТ).</w:t>
      </w:r>
    </w:p>
    <w:p>
      <w:pPr>
        <w:pStyle w:val="TextBodyIndent"/>
        <w:ind w:firstLine="567"/>
        <w:rPr/>
      </w:pPr>
      <w:r>
        <w:rPr/>
        <w:t>На основание съгласувани от Заместник-министъра на културата Виза за проектиране и Инвестиционен проект за обект: „Промяна предназначението на таванско помещение в склад и обособяване в самостоятелен обект с идентификатор 63427.2.684.1.5“, Главният архитект на Община Русе е издал Разрешение за строеж №439/20.08.2024 г. За промяната на предназначението е издадено разрешение за ползване от Главния архитект на Община Русе, по реда предвиден в ЗУТ. Обособеният самостоятелен обект не е обща част на сградата, считано от промяната на предназначението му, и е в режим на делима дялова съсобственост.</w:t>
      </w:r>
    </w:p>
    <w:p>
      <w:pPr>
        <w:pStyle w:val="TextBodyIndent"/>
        <w:ind w:firstLine="567"/>
        <w:rPr/>
      </w:pPr>
      <w:r>
        <w:rPr/>
        <w:t xml:space="preserve">За общинската част от новообособения обект, представляваща ½  идеална част от СОС  с идентификатор 63427.2.684.1.5 по Кадастралната карта и кадастралните регистри на гр. Русе, целият със застроена площ от 121 кв.м., разположен в сграда с идентификатор 63427.2.684.1, с предназначение: Сграда – паметник на културата, построена в поземлен имот с идентификатор 63427.2.684, с предназначение на самостоятелния обект: За склад, брой нива: 1, заедно с прилежащите 4,96 кв.м., с административен адрес гр. Русе, ул. „Пирот“ №15, етаж 3, е съставен АЧОС №11451/04.11.2024 г., вписан под №156, том 36, Н.Д. 7688, ДВР 13853, вх. №14245/06.11.2024 г. </w:t>
      </w:r>
      <w:r>
        <w:rPr>
          <w:rFonts w:eastAsia="Calibri"/>
        </w:rPr>
        <w:t xml:space="preserve">по описа на Службата по вписвания – Русе.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частта на Община Русе, представляваща ½ ид. част  от самостоятелния обект, определена от лицензиран оценител е в размер на 58 090,00 лв. (петдесет и осем хиляди и деветдесет лева).</w:t>
      </w:r>
    </w:p>
    <w:p>
      <w:pPr>
        <w:pStyle w:val="Normal"/>
        <w:ind w:firstLine="567"/>
        <w:jc w:val="both"/>
        <w:rPr>
          <w:rFonts w:eastAsia="Calibri"/>
          <w:lang w:val="en-US"/>
        </w:rPr>
      </w:pPr>
      <w:r>
        <w:rPr>
          <w:rFonts w:eastAsia="Calibri"/>
          <w:lang w:val="bg-BG"/>
        </w:rPr>
        <w:t>Нормативната стойност на общинската част, определена съгласно Решение №1258/14.07.2011 г. на Общински съвет – Русе за минимални цени при разпореждане с общински имоти е в размер на 31 534,00 лв. (тридесет и една хиляди петстотин тридесет и четири лева)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½ ид. част от самостоятелния обект, съгласно удостоверение, издадено от Дирекция „Местни данъци и такси“ при Община Русе е в размер на 20 078,10 лв. (двадесет хиляди седемдесет и осем лева и десет стотинки).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10/27.11.2024 г. дава своето съгласие за прекратяване на съсобственост чрез продажба частта на Община Русе, представляващ ½ </w:t>
      </w:r>
      <w:r>
        <w:rPr/>
        <w:t>ид.</w:t>
      </w:r>
      <w:r>
        <w:rPr>
          <w:lang w:val="bg-BG"/>
        </w:rPr>
        <w:t xml:space="preserve"> </w:t>
      </w:r>
      <w:r>
        <w:rPr/>
        <w:t xml:space="preserve">част </w:t>
      </w:r>
      <w:r>
        <w:rPr>
          <w:lang w:val="bg-BG"/>
        </w:rPr>
        <w:t xml:space="preserve"> </w:t>
      </w:r>
      <w:r>
        <w:rPr/>
        <w:t>от самостоятелен обект в сграда  с идентификатор 63427.2.684.1.5 по Кадастралната карта и кадастралните регистри на гр. Русе, целият със застроена площ от 121 кв.м., разположен в сграда с идентификатор 63427.2.684</w:t>
      </w:r>
      <w:r>
        <w:rPr>
          <w:lang w:val="bg-BG"/>
        </w:rPr>
        <w:t>.1</w:t>
      </w:r>
      <w:r>
        <w:rPr/>
        <w:t xml:space="preserve">, с предназначение: Сграда – паметник на културата, построена в поземлен имот с идентификатор 63427.2.684, с предназначение на самостоятелния обект: За склад, брой нива: 1, </w:t>
      </w:r>
      <w:r>
        <w:rPr>
          <w:lang w:val="bg-BG"/>
        </w:rPr>
        <w:t xml:space="preserve">заедно с прилежащите 4,96 кв.м., </w:t>
      </w:r>
      <w:r>
        <w:rPr/>
        <w:t>с административен адрес гр. Русе, ул. „Пирот“ №15, етаж 3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>по реда на чл. 36, ал. 1, т. 2 от Закона за общинската собственост, след решение на Общински съвет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т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, който следва да се разглежда от Общински съвет – Русе на предстоящото редовно заседание през месец януари 2025 г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6, ал. 1, т. 2, чл. 8, ал. 1, чл. 41, ал. 2 от ЗОС, чл. 34, ал. 1, т.2 и чл. 34, ал. 3 от Наредба №1 за общинската собственост на Общински съвет – Русе и извлечение от Протокол №10/27.11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Дава съгласие за прекратяване на съсобствеността</w:t>
      </w:r>
      <w:r>
        <w:rPr>
          <w:rFonts w:eastAsia="Calibri"/>
          <w:lang w:val="bg-BG"/>
        </w:rPr>
        <w:t xml:space="preserve"> между Община Русе и Теодора Илиева-Якимова и Камен Якимов, чрез изкупуване дела на Община Русе, представляващ </w:t>
      </w:r>
      <w:r>
        <w:rPr/>
        <w:t>½ ид.ч. от самостоятелен обект в сграда  с идентификатор 63427.2.684.1.5 по Кадастралната карта и кадастралните регистри на гр. Русе, целият със застроена площ от 121 кв.м., разположен в сграда с идентификатор 63427.2.684</w:t>
      </w:r>
      <w:r>
        <w:rPr>
          <w:lang w:val="bg-BG"/>
        </w:rPr>
        <w:t>.1</w:t>
      </w:r>
      <w:r>
        <w:rPr/>
        <w:t xml:space="preserve">, с предназначение: Сграда – паметник на културата, построена в поземлен имот с идентификатор 63427.2.684, с предназначение на самостоятелния обект: За склад, брой нива: 1, </w:t>
      </w:r>
      <w:r>
        <w:rPr>
          <w:lang w:val="bg-BG"/>
        </w:rPr>
        <w:t xml:space="preserve">заедно с прилежащите 4,96 кв.м., </w:t>
      </w:r>
      <w:r>
        <w:rPr/>
        <w:t>с административен адрес гр. Русе, ул. „Пирот“ №15, етаж 3</w:t>
      </w:r>
      <w:r>
        <w:rPr>
          <w:lang w:val="bg-BG"/>
        </w:rPr>
        <w:t>, предмет на</w:t>
      </w:r>
      <w:r>
        <w:rPr/>
        <w:t xml:space="preserve"> АЧОС №11451/04.11.2024 г., вписан под №156, том 36, Н.Д. 7688, ДВР 13853, вх. №14245/06.11.2024 г. </w:t>
      </w:r>
      <w:r>
        <w:rPr>
          <w:rFonts w:eastAsia="Calibri"/>
        </w:rPr>
        <w:t>по описа на Службата по вписвания – Русе</w:t>
      </w:r>
      <w:r>
        <w:rPr>
          <w:rFonts w:eastAsia="Calibri"/>
          <w:lang w:val="bg-BG"/>
        </w:rPr>
        <w:t xml:space="preserve">, от Теодора Илиева-Якимова и Камен Якимов срещу заплащане на цена в размер на </w:t>
      </w:r>
      <w:r>
        <w:rPr>
          <w:rFonts w:eastAsia="Calibri"/>
          <w:b/>
          <w:lang w:val="bg-BG"/>
        </w:rPr>
        <w:t>58 090,00 лв</w:t>
      </w:r>
      <w:r>
        <w:rPr>
          <w:rFonts w:eastAsia="Calibri"/>
          <w:lang w:val="bg-BG"/>
        </w:rPr>
        <w:t xml:space="preserve">. (петдесет и осем хиляди и деветдесет лева), </w:t>
      </w:r>
      <w:r>
        <w:rPr>
          <w:lang w:val="bg-BG"/>
        </w:rPr>
        <w:t>без включени дължими данъци и такси, които се дължат от купувачит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, респективно подлежи на контрол и на оспорване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ложения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lang w:val="bg-BG"/>
        </w:rPr>
        <w:t>ОИ-07-5/18.10.2024 г.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1451/04.11.2024 г.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схем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val="bg-BG"/>
        </w:rPr>
        <w:t>4. Копие на Н.А. №118/20.03.2023 г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val="bg-BG"/>
        </w:rPr>
        <w:t>5. Копие становище на Министерството на култура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от експертна оценк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Копие на удостоверение за данъчна оценк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от Протокол №38/04.05.2023 г. на КО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3" w:gutter="0" w:header="0" w:top="1276" w:footer="5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3:00Z</dcterms:created>
  <dc:creator>Tinka Borisova</dc:creator>
  <dc:description/>
  <cp:keywords/>
  <dc:language>en-US</dc:language>
  <cp:lastModifiedBy>p.hristova</cp:lastModifiedBy>
  <cp:lastPrinted>2025-01-03T14:50:00Z</cp:lastPrinted>
  <dcterms:modified xsi:type="dcterms:W3CDTF">2025-01-15T13:55:00Z</dcterms:modified>
  <cp:revision>32</cp:revision>
  <dc:subject/>
  <dc:title>До</dc:title>
</cp:coreProperties>
</file>