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 xml:space="preserve">Откриване на процедура за продажба на поземлен имот с идентификатор 63427.9.897 по Кадастралната карта и кадастралните регистри на гр. Русе, с адрес  гр. Русе, кв. „Долапите“, ул. „Албена“ №11, по реда на чл. 35, ал. 3 от Закона за общинската собственост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567"/>
        <w:rPr/>
      </w:pPr>
      <w:r>
        <w:rPr/>
        <w:t>В общинска администрация е постъпило заявление с вх. №ОИ-01-10/02.10.2024 г. от Людмил Михайлов с искане за закупуване на общински поземлен имот с идентификатор 63427.9.897, съгласно Кадастралната карта и кадастралните регистри на гр. Русе, с адрес гр. Русе, кв. „Долапите“, ул. „Албена“ №11, с площ от 725 кв.м., трайно предназначение на територията: Урбанизирана, с начин на трайно ползване: Ниско застрояване (до 10 m), а съгласно одобрения със Заповед №1509/30.04.2003 г. на Кмета на Община Русе План за улична регулация (ПУР) и План за регулация (ПР), представляващ урегулиран поземлен имот (УПИ) II-897 в кв. 47, отреден за жилищно застрояване.</w:t>
      </w:r>
    </w:p>
    <w:p>
      <w:pPr>
        <w:pStyle w:val="TextBodyIndent"/>
        <w:ind w:firstLine="567"/>
        <w:rPr/>
      </w:pPr>
      <w:r>
        <w:rPr/>
        <w:t xml:space="preserve">За имота – предмет на заявителския интерес, е съставен АЧОС №11510/14.11.2024 г., вписан под №27, том 38, Н.Д. 7973, ДВР 14377, вх.рег. №14743/15.11.2024 г. по описа на </w:t>
      </w:r>
      <w:r>
        <w:rPr>
          <w:rFonts w:eastAsia="Calibri"/>
        </w:rPr>
        <w:t>Службата по вписвания – Русе.</w:t>
      </w:r>
    </w:p>
    <w:p>
      <w:pPr>
        <w:pStyle w:val="TextBodyIndent"/>
        <w:ind w:firstLine="567"/>
        <w:rPr/>
      </w:pPr>
      <w:r>
        <w:rPr/>
        <w:t>Съгласно Нотариален акт №014/22.12.2009 г. за собственост на недвижим имот, том III, рег. №5347, нот. дело №354/2009 по описа на Петя Трендафилова - нотариус при Русенски районен съд, вписан в регистъра на Нотариалната камара под №220, заявителят заедно с Дарина Михайлова, в режим на СИО, са собственици на едноетажна жилищна сграда с идентификатор 63427.9.897.1 по Кадастралната карта и кадастралните регистри на гр. Русе, със застроена площ от 105 кв.м., построена върху общинския имот. За законността на сградата Людмил Михайлов е представил Договор от 21.11.1990 г. за отстъпено право на строеж върху държавна земя, сключен с Председателя на ИК на ОНС – Русе въз основа на Заповед 6265/21.11.1990 г., Разрешение за строеж №741/02.12.1991 г. , издадено от началника на Управление „Териториално и селищно устройство и строителство“ към Общински народен съвет – гр. Русе, Протокол №61/1991 г. за определяне на строителна линия и ниво и Разрешение за ползване №187/20.04.1999 г., издадено от Началника на РДНСК – Русе.</w:t>
      </w:r>
    </w:p>
    <w:p>
      <w:pPr>
        <w:pStyle w:val="TextBodyIndent"/>
        <w:ind w:firstLine="567"/>
        <w:rPr/>
      </w:pPr>
      <w:r>
        <w:rPr/>
        <w:t>Построената в общинския имот жилищна сграда – собственост на заявителя и съпругата му, отговаря на изискванията, установени в хипотезата на чл. 35, ал. 3 от ЗОС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 xml:space="preserve">Пазарната стойност на гореописания общински имот, определена от лицензиран оценител е в размер на </w:t>
      </w:r>
      <w:r>
        <w:rPr>
          <w:rFonts w:eastAsia="Calibri"/>
          <w:lang w:val="en-US"/>
        </w:rPr>
        <w:t>18 510</w:t>
      </w:r>
      <w:r>
        <w:rPr>
          <w:rFonts w:eastAsia="Calibri"/>
        </w:rPr>
        <w:t>,00 лв. (осемнадесет хиляди петстотин и десет лева)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>Нормативната стойност на имота, определена съгласно Решение №964/16.09.2010 г. на Общински съвет – Русе за минимални цени при разпореждане с общински имоти е в размер на 7 090,00 лв. (седем хиляди и деветдесет лева).</w:t>
      </w:r>
    </w:p>
    <w:p>
      <w:pPr>
        <w:pStyle w:val="TextBodyIndent"/>
        <w:ind w:firstLine="567"/>
        <w:rPr/>
      </w:pPr>
      <w:r>
        <w:rPr>
          <w:rFonts w:eastAsia="Calibri"/>
        </w:rPr>
        <w:t xml:space="preserve">Данъчната оценка на имота, съгласно удостоверение, издадено от Дирекция МДТ при Община Русе е в размер на </w:t>
      </w:r>
      <w:r>
        <w:rPr>
          <w:rFonts w:eastAsia="Calibri"/>
          <w:lang w:val="en-US"/>
        </w:rPr>
        <w:t>11 626.1</w:t>
      </w:r>
      <w:r>
        <w:rPr>
          <w:rFonts w:eastAsia="Calibri"/>
        </w:rPr>
        <w:t>0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лв. (единадесет хиляди шестстотин двадесет и шест лева и десет стотинки).</w:t>
      </w:r>
      <w:r>
        <w:rPr/>
        <w:t xml:space="preserve">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В свое заседание Комисията по общинска собственост с Протокол №10/27.11.2024 г. дава своето съгласие за продажба на поземлен имот с идентификатор </w:t>
      </w:r>
      <w:r>
        <w:rPr>
          <w:lang w:val="bg-BG"/>
        </w:rPr>
        <w:t>63427.9.897, съгласно Кадастралната карта и кадастралните регистри на гр. Русе, с адрес гр. Русе, кв. „Долапите“, ул. „Албена“ №11, с площ от 725 кв.м., трайно предназначение на територията: Урбанизирана, с начин на трайно ползване: Ниско застрояване (до 10 m), а съгласно одобрения със Заповед №1509/30.04.2003 г. на Кмета на Община Русе План за улична регулация (ПУР) и План за регулация (ПР), представляващ урегулиран поземлен имот (УПИ) II-897 в кв. 47, отреден за жилищно застрояване,</w:t>
      </w:r>
      <w:r>
        <w:rPr>
          <w:rFonts w:eastAsia="Calibri"/>
          <w:lang w:val="bg-BG"/>
        </w:rPr>
        <w:t xml:space="preserve"> </w:t>
      </w:r>
      <w:r>
        <w:rPr>
          <w:lang w:val="bg-BG"/>
        </w:rPr>
        <w:t>предмет на АЧОС №11510/14.11.2024 г., по реда на чл. 35, ал. 3 от Закона за общинската собственост, след решение на Общински съвет – Русе</w:t>
      </w:r>
      <w:r>
        <w:rPr>
          <w:rFonts w:eastAsia="Calibri"/>
          <w:lang w:val="bg-BG"/>
        </w:rPr>
        <w:t>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е включено в проекта на „Годишната програма за </w:t>
      </w:r>
      <w:r>
        <w:rPr>
          <w:rFonts w:eastAsia="Calibri"/>
          <w:lang w:val="bg-BG"/>
        </w:rPr>
        <w:t>управление и разпореждане с общински имоти през 2025 година“, което ще се разглежда от Общински съвет – Русе на предстоящото редовно заседание през месец януари 2025 г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.</w:t>
      </w:r>
    </w:p>
    <w:p>
      <w:pPr>
        <w:pStyle w:val="TextBodyIndent"/>
        <w:ind w:firstLine="709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bg-BG"/>
        </w:rPr>
        <w:t>На основание чл. 21, ал. 2, във връзка с чл. 21,  ал. 1, т. 8 от Закона за местното самоуправление и местната администрация, във връзка с чл. 35, ал. 3, чл. 8, ал. 1, чл. 41, ал. 2 от Закона за общинската собственост, чл. 31, ал. 1 от Наредба №1 за общинската собственост на Общински съвет – Русе и извлечение от Протокол №10/27.11.2024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TextBodyIndent"/>
        <w:ind w:firstLine="567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Calibri"/>
          <w:b/>
          <w:lang w:val="bg-BG"/>
        </w:rPr>
        <w:t>Дава съгласие</w:t>
      </w:r>
      <w:r>
        <w:rPr>
          <w:rFonts w:eastAsia="Calibri"/>
          <w:lang w:val="bg-BG"/>
        </w:rPr>
        <w:t xml:space="preserve"> за продажба на поземлен имот с идентификатор </w:t>
      </w:r>
      <w:r>
        <w:rPr>
          <w:lang w:val="bg-BG"/>
        </w:rPr>
        <w:t xml:space="preserve">63427.9.897, съгласно Кадастралната карта и кадастралните регистри на гр. Русе, с адрес гр. Русе, кв. „Долапите“, ул. „Албена“ №11, с площ от 725 кв.м., трайно предназначение на територията: Урбанизирана, с начин на трайно ползване: Ниско застрояване (до 10 m), а съгласно одобрения със Заповед №1509/30.04.2003 г. на Кмета на Община Русе План за улична регулация (ПУР) и План за регулация (ПР), представляващ урегулиран поземлен имот (УПИ) II-897 в кв. 47, отреден за жилищно застрояване, предмет на АЧОС №11510/14.11.2024 г., вписан под №27, том 38, Н.Д. 7973, ДВР 14377, вх.рег. №14743/15.11.2024 г. по описа на </w:t>
      </w:r>
      <w:r>
        <w:rPr>
          <w:rFonts w:eastAsia="Calibri"/>
          <w:lang w:val="bg-BG"/>
        </w:rPr>
        <w:t>Службата по вписвания – Русе,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 xml:space="preserve">на </w:t>
      </w:r>
      <w:r>
        <w:rPr>
          <w:rFonts w:eastAsia="Calibri"/>
          <w:b/>
          <w:lang w:val="bg-BG"/>
        </w:rPr>
        <w:t xml:space="preserve">Людмил Михайлов </w:t>
      </w:r>
      <w:r>
        <w:rPr>
          <w:rFonts w:eastAsia="Calibri"/>
          <w:lang w:val="bg-BG"/>
        </w:rPr>
        <w:t xml:space="preserve">и на </w:t>
      </w:r>
      <w:r>
        <w:rPr>
          <w:rFonts w:eastAsia="Calibri"/>
          <w:b/>
          <w:lang w:val="bg-BG"/>
        </w:rPr>
        <w:t>Дарина Михайлова</w:t>
      </w:r>
      <w:r>
        <w:rPr>
          <w:rFonts w:eastAsia="Calibri"/>
          <w:lang w:val="bg-BG"/>
        </w:rPr>
        <w:t xml:space="preserve"> на цена от </w:t>
      </w:r>
      <w:r>
        <w:rPr>
          <w:rFonts w:eastAsia="Calibri"/>
          <w:b/>
          <w:lang w:val="bg-BG"/>
        </w:rPr>
        <w:t>18 510,00 лв.</w:t>
      </w:r>
      <w:r>
        <w:rPr>
          <w:rFonts w:eastAsia="Calibri"/>
          <w:lang w:val="bg-BG"/>
        </w:rPr>
        <w:t xml:space="preserve"> (осемнадесет хиляди петстотин и десет лева), </w:t>
      </w:r>
      <w:r>
        <w:rPr>
          <w:lang w:val="bg-BG"/>
        </w:rPr>
        <w:t xml:space="preserve">без включени дължими данъци и такси. Последните са за сметка на купувачите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обжалване чрез Общински съвет - Русе пред Административен съд – Русе, по реда на АПК, в 14-дневен срок от съобщаването му, респективно подлежи на контрол и на оспорване по реда на чл. 45 от ЗМСМА, във връзка с чл. 8, ал. 11 от ЗОС.</w:t>
      </w:r>
    </w:p>
    <w:p>
      <w:pPr>
        <w:pStyle w:val="Normal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заявление вх. №ОИ-01-10/02.10.2024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Копие на АЧОС №11510/14.11.2024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Копие на НА №014/22.12.2009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4. Копие на Договор от 21.11.1990 г. за ОПС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5. Копие на Разрешение за строеж №741/02.12.1991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6. Копие на Протокол №61/1991 г. за определяне на строителна линия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7. Копие на Разрешение за ползване №187/20.04.1999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8.  Копие на скица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9. Копие от експертна оценка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0. Копие на удостоверение за данъчна оценка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1. Копие от Протокол №9/04.10.2024 г. на КОС.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702" w:footer="55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2:00Z</dcterms:created>
  <dc:creator>Tinka Borisova</dc:creator>
  <dc:description/>
  <cp:keywords/>
  <dc:language>en-US</dc:language>
  <cp:lastModifiedBy>p.hristova</cp:lastModifiedBy>
  <cp:lastPrinted>2025-01-03T14:44:00Z</cp:lastPrinted>
  <dcterms:modified xsi:type="dcterms:W3CDTF">2025-01-15T13:54:00Z</dcterms:modified>
  <cp:revision>93</cp:revision>
  <dc:subject/>
  <dc:title>До</dc:title>
</cp:coreProperties>
</file>