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ОТНОСНО: </w:t>
      </w:r>
      <w:r>
        <w:rPr/>
        <w:t>Приемане на решение за предоставяне за управление на новоизграден актив, собственост на Община Рус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Съгласно Договор </w:t>
      </w:r>
      <w:r>
        <w:rPr>
          <w:bCs/>
          <w:lang w:bidi="bg-BG"/>
        </w:rPr>
        <w:t>№7569/01.12.2023 г. между Община Русе и „БАЛМЕТ“ ООД, ЕИК 117653925</w:t>
      </w:r>
      <w:r>
        <w:rPr>
          <w:bCs/>
          <w:lang w:val="ru-RU" w:bidi="bg-BG"/>
        </w:rPr>
        <w:t>,</w:t>
      </w:r>
      <w:r>
        <w:rPr/>
        <w:t xml:space="preserve"> представлявано от управителя Балчо Балчев е изграден </w:t>
      </w:r>
      <w:r>
        <w:rPr>
          <w:rFonts w:eastAsia="Calibri"/>
          <w:lang w:eastAsia="en-US"/>
        </w:rPr>
        <w:t>дълготраен материален актив, представляващ уличен канал DN 315 с дължина 79,15 м и уличен водопровод Ø110 ПЕВП с дължина 59,40 м от края на съществуващ уличен водопровод Ø150 мм по ул. „Прага“ с идентификатор 63427.7.590 по КККР на град Русе до СВО за захранване на УПИ X-196, кв. 682, ж.к. „Изток“, град Русе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личният водопровод и канал са изпълнени по ул. „Прага“, ж.к. „Изток“, гр. Русе, публична общинска собственост, като общата стойност на реализираните дейности е </w:t>
      </w:r>
      <w:r>
        <w:rPr>
          <w:bCs/>
          <w:lang w:bidi="bg-BG"/>
        </w:rPr>
        <w:t>49 303,59 лева (четиридесет и девет хиляди триста и три лева и петдесет и девет стотинки), без ДДС.</w:t>
      </w:r>
    </w:p>
    <w:p>
      <w:pPr>
        <w:pStyle w:val="Normal"/>
        <w:ind w:firstLine="851"/>
        <w:jc w:val="both"/>
        <w:rPr/>
      </w:pPr>
      <w:r>
        <w:rPr/>
        <w:t>Описаният обект е въведен в експлоатация с Разрешение за ползване № ДК-07-Р-92/18.10.2024 г. на Началника на РДНСК-Русе и е публична общинска собственост по смисъла на чл. 19 от Закона за водите (ЗВ).</w:t>
      </w:r>
    </w:p>
    <w:p>
      <w:pPr>
        <w:pStyle w:val="Normal"/>
        <w:ind w:firstLine="851"/>
        <w:jc w:val="both"/>
        <w:rPr/>
      </w:pPr>
      <w:r>
        <w:rPr/>
        <w:t>Строежът е изпълнен в съответствие с одобрените проекти, Разрешение за строеж №106/27.02.2024 г., издадено от Главния архитект на Община Русе; Протокол обр. 2а от 15.05.2024 г. за откриване на строителна площадка и определяне на строителна линия и ниво за строежи на техническата инфраструктура.</w:t>
      </w:r>
    </w:p>
    <w:p>
      <w:pPr>
        <w:pStyle w:val="Normal"/>
        <w:ind w:firstLine="851"/>
        <w:jc w:val="both"/>
        <w:rPr/>
      </w:pPr>
      <w:r>
        <w:rPr/>
        <w:t>Гаранционните срокове за изпълнените строителни и монтажни работи, съоръжения и строителни обекти са съгласно чл. 20, ал. 4 от Наредба №2 от 31 юли 2003 г. и започват да текат от деня на въвеждането на строителния обект в експлоатация, съгласно чл. 160, ал. 4 и ал. 5 от Закона за устройство на територията, във вр. с чл. 20, ал. 3 от Наредба №2 от 31 юли 2003 г.</w:t>
      </w:r>
    </w:p>
    <w:p>
      <w:pPr>
        <w:pStyle w:val="Normal"/>
        <w:ind w:firstLine="851"/>
        <w:jc w:val="both"/>
        <w:rPr/>
      </w:pPr>
      <w:r>
        <w:rPr/>
        <w:t>Съгласно разпоредбата на чл. 198б, т. 2 от ЗВ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ind w:firstLine="851"/>
        <w:jc w:val="both"/>
        <w:rPr/>
      </w:pPr>
      <w:r>
        <w:rPr/>
        <w:t>С оглед горе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8, ал. 1 от Закона за общинската собственост, във връзка с чл. 198б, т. 2 и чл. 198ж от Закона за водите, §9, ал. 10 от ПЗР към ЗИДЗВ (обн. ДВ, бр. 103/2013 г.)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/>
        <w:t xml:space="preserve">Дава съгласие Община Русе да предостави за управление на Асоциацията по водоснабдяване и канализация на обособената територия, обслужвана от „Водоснабдяване и канализация“ ООД – Русе на актив – публична общинска собственост, представляващ </w:t>
      </w:r>
      <w:r>
        <w:rPr>
          <w:rFonts w:eastAsia="Calibri"/>
          <w:lang w:eastAsia="en-US"/>
        </w:rPr>
        <w:t>уличен канал DN 315 и уличен водопровод Ø110 ПЕВП за захранване на УПИ X-196, кв. 682, ж.к. „Изток“, град Русе</w:t>
      </w:r>
      <w:r>
        <w:rPr/>
        <w:t xml:space="preserve">, находящ се </w:t>
      </w:r>
      <w:r>
        <w:rPr>
          <w:rFonts w:eastAsia="Calibri"/>
          <w:lang w:eastAsia="en-US"/>
        </w:rPr>
        <w:t xml:space="preserve">по ул. „Прага“ с идентификатор 63427.7.590 по КККР на град Русе от ОК 8016а до ОК 7934, кв. 682, жк. „Изток“, гр. Русе, община Русе, област Русе, </w:t>
      </w:r>
      <w:r>
        <w:rPr/>
        <w:t xml:space="preserve">на обща стойност </w:t>
      </w:r>
      <w:r>
        <w:rPr>
          <w:bCs/>
          <w:lang w:bidi="bg-BG"/>
        </w:rPr>
        <w:t>49 303,59 лева (четиридесет и девет хиляди триста и три лева и петдесет и девет стотинки), без ДДС.</w:t>
      </w:r>
    </w:p>
    <w:p>
      <w:pPr>
        <w:pStyle w:val="Normal"/>
        <w:ind w:firstLine="851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851"/>
        <w:jc w:val="both"/>
        <w:rPr/>
      </w:pPr>
      <w:r>
        <w:rPr>
          <w:b/>
        </w:rPr>
        <w:t>Приложения:</w:t>
      </w:r>
      <w:r>
        <w:rPr/>
        <w:t xml:space="preserve"> Копия на Договор </w:t>
      </w:r>
      <w:r>
        <w:rPr>
          <w:bCs/>
          <w:lang w:bidi="bg-BG"/>
        </w:rPr>
        <w:t>№7569/01.12.2023 г. между Община Русе и „БАЛМЕТ“ ООД</w:t>
      </w:r>
      <w:r>
        <w:rPr/>
        <w:t>, приемо-предавателен протокол за приемане на актива от Община Русе, Разрешение за ползване №ДК-07-Р-92/18.10.2024 г. на Началника на РДНСК-Русе, Разрешение за строеж №106/27.02.2024 г., издадено от Главния архитект на Община Русе</w:t>
      </w:r>
      <w:r>
        <w:rPr>
          <w:bCs/>
        </w:rPr>
        <w:t xml:space="preserve"> и </w:t>
      </w:r>
      <w:r>
        <w:rPr/>
        <w:t>Договор за строителство №7/20.03.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276" w:right="1275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Анелия Георгиева</dc:creator>
  <dc:description/>
  <cp:keywords/>
  <dc:language>en-US</dc:language>
  <cp:lastModifiedBy>p.hristova</cp:lastModifiedBy>
  <cp:lastPrinted>2024-12-30T15:09:00Z</cp:lastPrinted>
  <dcterms:modified xsi:type="dcterms:W3CDTF">2025-01-15T13:52:00Z</dcterms:modified>
  <cp:revision>16</cp:revision>
  <dc:subject/>
  <dc:title>ДО</dc:title>
</cp:coreProperties>
</file>